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июля 2024 года № 2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893,0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3,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7,7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9,9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9,9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07-26T12:24:00Z</dcterms:modified>
  <cp:revision>135</cp:revision>
  <dc:subject/>
  <dc:title>Приложение № 3</dc:title>
</cp:coreProperties>
</file>