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ТРИДЦАТЬ ШЕС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екабря  2016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8510,3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81518,6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6-12-16T10:18:00Z</dcterms:modified>
  <cp:revision>38</cp:revision>
  <dc:subject/>
  <dc:title/>
</cp:coreProperties>
</file>