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6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7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6,6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9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3,6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3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87,0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8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3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49,7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63,1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,6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,6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5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27,2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27,2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7,2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5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63,2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2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5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9,1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42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2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07,8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6,6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7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1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1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1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50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10-28T17:05:00Z</cp:lastPrinted>
  <dcterms:modified xsi:type="dcterms:W3CDTF">2016-12-05T13:51:00Z</dcterms:modified>
  <cp:revision>1089</cp:revision>
  <dc:subject/>
  <dc:title/>
</cp:coreProperties>
</file>