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Ь ЧЕТВЕР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декабря  2016 года                                                                                               №3 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чередной тридцать третьей сессии Совета Кавказского сельского поселения Кавказского района                      от 27 октября 2016 года № 4 «</w:t>
      </w:r>
      <w:r>
        <w:rPr>
          <w:rFonts w:cs="Times New Roman" w:ascii="Times New Roman" w:hAnsi="Times New Roman"/>
          <w:b/>
          <w:bCs/>
          <w:sz w:val="28"/>
          <w:szCs w:val="34"/>
        </w:rPr>
        <w:t>О налоге на имущество физических лиц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пунктом 2 части 1 статьи 14 Федерального закона  от  06 октября 2003 г. № 131-ФЗ «Об общих принципах организации местного самоуправления в Российской Федерации», пунктом 4 статьи 5 Налогового Кодекса Российской Федерации, руководствуясь Уставом Кавказского сельского поселения Кавказского района,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1.Внести изменения в решение Совета Кавказского сельского поселения Кавказского района от 27 октября 2016 года №4 «О налоге на имущество физических лиц», изложив пункт 4 в ново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«4. Налоговые ставки устанавливаются исходя из кадастровой стоимости объекта налогообложения в следующих размера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804"/>
        <w:gridCol w:w="2127"/>
      </w:tblGrid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бъекты налогообложен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логовая ставка, %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Жилые дома, жилые помещения (квартира, комнат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Единые недвижимые комплексы, в состав которых входит хотя бы одно жилое помещение (жилой дом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Гаражи и машино-мес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Хозяйственные строения или сооружения, площадь каждого из которых не превышает 50 квадратных метров и 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алогообложения, включенные в перечень, определяемый в соответствии с п.7 ст.378.2 настоящего Кодекса, в отношении объектов налогообложения, предусмотренных 2 абзацем п.10 ст.378.2 настоящего Кодекс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Объекты налогообложения, кадастровая стоимость каждого из которых превышает 300 млн. рубле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Прочие объекты налогооб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 xml:space="preserve">3. Настоящее решение вступает в силу со дня его официального опубликования и распространяется на правоотношения, возникшие с 1 января 2017 года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 CYR" w:cs="Times New Roman"/>
          <w:color w:val="FF0000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color w:val="FF0000"/>
          <w:sz w:val="28"/>
          <w:szCs w:val="3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0:00Z</dcterms:created>
  <dc:creator>User33</dc:creator>
  <dc:description/>
  <cp:keywords/>
  <dc:language>en-US</dc:language>
  <cp:lastModifiedBy>user101</cp:lastModifiedBy>
  <cp:lastPrinted>2014-03-27T13:37:00Z</cp:lastPrinted>
  <dcterms:modified xsi:type="dcterms:W3CDTF">2016-12-06T05:14:00Z</dcterms:modified>
  <cp:revision>37</cp:revision>
  <dc:subject/>
  <dc:title/>
</cp:coreProperties>
</file>