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ТРИДЦАТЬ ЧЕТВЕР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декабря  2016 года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  внесенный   главой    Кавказского  сельского  поселения Кавказского   района    проект   бюджета  Кавказского сельского поселения Кавказского  района  на  2017  год 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7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58150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58150,6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167,1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18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еречень  и  коды  главных  администраторов  доходов бюджета  Кавказского  сельского поселения  Кавказского  района и закрепляемые за ними виды (подвиды) доходов бюджета  Кавказского  сельского поселения  Кавказского  района и перечень главных администраторов источников   финансирования    дефицита   бюджета  Кавказского  сельского поселения  Кавказского  района – органов местного самоуправления на 2017 год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 перечень  главных  администраторов доходов бюджета  Кавказского  сельского  поселения  Кавказского района и закрепляемые за ними виды (подвиды) доходов бюджета  Кавказского  сельского  поселения  Кавказского района  – исполнительных органов государственной власти  Краснодарского  края  и (или) их территориальных органов (подразделений)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объем  поступлений  доходов  в  бюджет   Кавказского сельского поселения Кавказского района по кодам видов (подвидов) доходов на 2017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 в   составе   доходов   бюджета   Кавказского  сельского  поселения Кавказского района  безвозмездные поступления из федерального и краевого бюджета в 2017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 отчислений доходов в бюджет Кавказского сельского поселения Кавказского района на 2017 год согласно приложению 5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 что  добровольные взносы и пожертвования,  имеющие  целевое  назначение,  поступившие 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17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17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7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 в  составе ведомственной структуры расходов бюджета Кавказского сельского поселения Кавказского района, на  2017 год (приложение 8 к настоящему Решению) перечень и коды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 источники  внутреннего  финансирования  дефицита  бюджета Кавказского сельского поселения Кавказского района, перечень статей и   видов  источников  финансирования  дефицитов  бюджетов  на  2017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 объем  межбюджетных трансфертов, предоставляемых муниципальному образованию Кавказский район на 2017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что предоставление субсидий юридическим лицам (за исключением субсидий государственным (муниципальным)  учреждениям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17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  что  субсидии   иным некоммерческим   организациям,   не  являющимся муниципальными учреждениями в соответствии со статьей 78.1.   Бюджетного кодекса Российской Федерации предоставляются в пределах   бюджетных ассигнований, предусмотренных приложением 8 к настоящему Решению, в порядке, установленном нормативными 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7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ения, сложившиеся на начало текущего финансового года направляются 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поселения в объеме, необходимом для их покрыт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лату заключенных от имени Кавказского сельского поселения Кавказ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, указанных муниципальных контрактов, в установленном законодательством порядке в отчетном финансовом году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       Кавказского сельского поселения Кавказского района на 2017 год в сумме 3763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7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7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        сельского поселения Кавказского района на 2017 год согласно приложению 1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в 2017 году не осуществляется индексация размеров  должностных окладов лиц, замещающих выборные муниципальные должности Кавказского сельского  поселения Кавказского района, а также размеров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ов должност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ов должностных окладов лицам, замещающих должности, не являющиеся муниципальными должностями, работникам муниципальных учреждений муниципального образования Кавказское сельское поселение Кавказского  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едусмотреть бюджетные ассигнования в целях повышения средней заработной платы отдельным категориям работников бюджетной сферы с 1   января 2017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  социальной политик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      кодекса Российской Федерации следующие основания для внесения изменений в показатели сводной бюджетной росписи бюджета поселения без внесения   изменений в настоящее Решение, связанные с особенностями исполнения  бюджета поселения и (или) перераспределения бюджетных ассигнований   между главными распорядителями средств бюджета посел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  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), объектами 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   изменением и (или) перераспределением средств бюджета поселения, в      установленном порядк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лучателями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 бюджетных средств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                 Министерством финансов Российской Федерации и Министерством финансов Краснодарского кра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тализация целевой статьи по коду направления расходов и (или) изменение в установленном порядке кода направления расходов целевой статьи для отражения расходов бюджета поселения, направленных на выполнение условий софинансирования расходных обязательств, источником финансового обеспечения которых частично являются средства федерального и краевого бюдж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7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, что в 2017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государствен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ешение подлежит опубликованию в средствах массовой информации и вступает в силу с 1 января 2017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main?base=LAW;n=112715;fld=134;dst=1029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6-11-11T14:05:00Z</cp:lastPrinted>
  <dcterms:modified xsi:type="dcterms:W3CDTF">2016-12-05T12:58:00Z</dcterms:modified>
  <cp:revision>213</cp:revision>
  <dc:subject/>
  <dc:title/>
</cp:coreProperties>
</file>