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 ДВАДЦАТЬ ДЕВ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6 июля года                                                                             № 2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right="-9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right="-99" w:hanging="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О внесении  изменений  в </w:t>
      </w:r>
      <w:r>
        <w:rPr>
          <w:b/>
          <w:bCs/>
          <w:color w:val="000000"/>
          <w:kern w:val="2"/>
          <w:sz w:val="28"/>
          <w:szCs w:val="28"/>
        </w:rPr>
        <w:t>решение Совета Кавказского сельского</w:t>
      </w:r>
    </w:p>
    <w:p>
      <w:pPr>
        <w:pStyle w:val="Normal"/>
        <w:jc w:val="center"/>
        <w:rPr/>
      </w:pPr>
      <w:r>
        <w:rPr>
          <w:b/>
          <w:bCs/>
          <w:color w:val="000000"/>
          <w:kern w:val="2"/>
          <w:sz w:val="28"/>
          <w:szCs w:val="28"/>
          <w:lang w:val="en-US"/>
        </w:rPr>
        <w:t xml:space="preserve">поселения от 13 </w:t>
      </w:r>
      <w:r>
        <w:rPr>
          <w:b/>
          <w:bCs/>
          <w:color w:val="000000"/>
          <w:kern w:val="2"/>
          <w:sz w:val="28"/>
          <w:szCs w:val="28"/>
        </w:rPr>
        <w:t xml:space="preserve">апреля 2012 года №2 «Порядок предоставления субсидий </w:t>
      </w:r>
    </w:p>
    <w:p>
      <w:pPr>
        <w:pStyle w:val="Normal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>юридическим лицам (за исключением субсидий муниципальным учреждениям), индивидуальным предпринимателям, физическим лицам  из бюджета муниципального образования Кавказское сельское поселение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атьей 78 Бюджетного кодекса Российской Федерации,  Федеральным Законом от 6 октября 2003 года № 131-ФЗ «Об общих принципах организации местного самоуправления в Российской Федерации» (с изменениями и дополнениями) для решения вопросов местного значения по организации бесперебойного и безаварийного снабжения населения водой, тепловой энергией и качественным отведением сточных вод, а также в связи с тем, что собственных денежных средств предприятия жилищно-коммунального хозяйства недостаточно для создания аварийного запаса  материалов, проведения капитального ремонта объектов жилищно-коммунального комплекса, Совет Кавказского сельского поселения Кавказского района,                   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Кавказского сельского поселения Кавказского района  от 13 апреля 2012 года № 2 «Об утверждении порядка субсидирования жилищно-коммунального комплекса из бюджета муниципального образования Кавказское сельское поселение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Положение п.3.5. «Порядок предоставления субсидии на повышение энергоэффективности (энергосбережения) объектов жилищно — коммунального хозяйства Кавказского сельского поселения;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2) приложение к решению изложить в новой редакции (прилагается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2. Контроль за выполнением реш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</w:t>
      </w:r>
      <w:r>
        <w:rPr/>
        <w:t xml:space="preserve">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 сельского поселения</w:t>
      </w:r>
    </w:p>
    <w:p>
      <w:pPr>
        <w:pStyle w:val="Normal"/>
        <w:rPr>
          <w:color w:val="000000"/>
          <w:spacing w:val="-2"/>
          <w:kern w:val="2"/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Совета Кавказ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Кавказского района                                       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22:32:00Z</dcterms:created>
  <dc:creator>Popov</dc:creator>
  <dc:description/>
  <cp:keywords/>
  <dc:language>en-US</dc:language>
  <cp:lastModifiedBy>user101</cp:lastModifiedBy>
  <cp:lastPrinted>2113-01-01T00:00:00Z</cp:lastPrinted>
  <dcterms:modified xsi:type="dcterms:W3CDTF">2016-07-07T06:03:00Z</dcterms:modified>
  <cp:revision>4</cp:revision>
  <dc:subject/>
  <dc:title/>
</cp:coreProperties>
</file>