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очередной двадцать девятой сесс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Кавказского сельского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524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 06.07.2016 года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едоставления субсидий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Кавказское сельское поселение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бюджета муниципального образования Кавказское сельское поселение разработан в соответствии со ст. 78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 с целью решения вопросов местного значения по организации бесперебойного и безаварийного снабжения населения водой и тепловой энергией, и качественным отведением сточных вод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убсидии предоставляются за счёт средств  бюджета поселения в пределах сумм, утверждённых решением о бюджете  поселения на очередной финансовый год. 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о на получение субсидий  имеют юридические лица и  индивидуальные предприниматели,  а также физические лица,     предоставляющие гражданам коммунальные услуги по холодному и горячему водоснабжению, водоотведению и отоплению жилых помещений на территории Кавказского сельского поселения Кавказского района по тарифам и нормам,  утверждённым решением Совета Кавказского сельского поселения Кавказского района (далее — получатель субсидии)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дминистрация сельского поселения вправе проводить проверку целевого использования субсидий как самостоятельно, так и с привлечением специалистов администрации района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Получатель субсидии несет ответственность за достоверность документов, предоставляемых для получения субсидии, и целевое использование полученных бюджетных средств в соответствии с бюджетным законодательством.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субсидий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Порядком предоставляются следующие виды субсидий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жилищно-коммунального комплекса на капитальный ремонт объектов жилищно-коммунального хозяйств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на возмещение прочих затрат, не предусмотренных экономически обоснованным тариф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ъектов жилищно-коммунального хозяйства Кавказского сельского поселения;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озмещение части затрат, в связи с реализацией населению коммунальных услуг, проведения мероприятий по подготовке к осенне- зимнему периоду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субсид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рядок предоставления субсидий на капитальный ремонт объектов жилищно-коммунального комплекса из бюджета муниципального образования Кавказское сельское поселение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выплачиваются за выполненные работы по капитальному ремонту объектов жилищно-коммунального комплекса (как самостоятельно, так и с привлечением подрядных организаций) в соответствии с Перечнем объектов, подлежащих ремонту в текущем финансовом году (Перечень объектов), согласованным главой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ключения в Перечень объектов является наличие проектно-сметной документации, составленной по действующим ценам, а также нормам, тарифам и расценкам, прейскурантам, установленным для работ по капитальному ремонт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ложением к смете явля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борка потребных строительных материалов, изделий и деталей, составленная с учетом материалов, полученных от разбор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борка потребных строительных машин и механизмов в машино-сменах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выполнения работ предусматривается авансирование приобретения материалов в размере, не превышающем 30 процентов от сметной стоимости в пределах лимита бюджетных обязательств, утвержденного на текущий год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стоимость оборудования, требующего монтажа, и строительных материалов превышает 30 процентов сметной стоимости, размер аванса может быть увеличен на сумму, необходимую для их приобрет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ставщик необходимых материалов, деталей и оборудования должен быть определен путем запроса котировки цен комиссией, созданной  из представителей организации и специалиста сельского поселения. Определение поставщика материалов оформляется протоколом заседания комисс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обеспечить ведение раздельного учета затрат по капитальному ремонту объектов, включенных в Перечень объектов, своевременно предоставлять информацию, необходимую для осуществления финансирования и контроля за целевым расходованием средст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аванса на выполнение работ по капитальному ремонту объектов жилищно-коммунального комплекса получатель субсидии предоставляет следующие документ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имя главы сельского поселения с указанием наименования объекта, общей сметной стоимости, суммы аванса, а также реквизитов, необходимых для перечисления средст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объектов, подлежащих капитальному ремонту в текущем финансовом году, согласованного надлежащим образо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ту на ремонт объект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 ( в случае самостоятельного выполнения работ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 с подрядной организацией ( в случае  привлечения для выполнения работ подрядной организацией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асчеты производятся после выполнения работ, при предъявлении следующих документов:</w:t>
      </w:r>
    </w:p>
    <w:p>
      <w:pPr>
        <w:pStyle w:val="Normal"/>
        <w:suppressAutoHyphens w:val="true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- заявки на финансирование на имя главы сельского поселения с указанием наименования объекта, общей сметной стоимости, суммы аванса, а также реквизитов, необходимых для перечисления средств;</w:t>
      </w:r>
    </w:p>
    <w:p>
      <w:pPr>
        <w:pStyle w:val="Normal"/>
        <w:suppressAutoHyphens w:val="true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- справки о стоимости выполненных работ (ф-3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а выполненных работ (ф-2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и - расчета (Приложение 1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влечения подрядной организации к договору подряда прилагается счет фактура и акт выполненных рабо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кончательная сумма субсидии определяется как разница между фактическими затратами  и полученным авансо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оплаты непредвиденных работ и затрат, выявленных в ходе ремонтных работ, осуществляется в пределах средств, предусмотренных на эти цели утвержденной проектно-сметной документацией и лимитами бюджетных обязательств на текущий финансовый год по расходам на субсидии на капитальный ремонт объектов жилищно-коммунального комплекс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рядок предоставления субсидии на 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их ресурсов аварийного запаса для объектов жилищно-коммунального хозяйства Кавказского сельского поселения на осенне-зимний период (далее - Аварийный запас) должен быть согласован с главой Кавказ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Аварийный запас может включать следующие составляющи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одукцию черной металлургии (прокат черных металлов готовый, профили гнутые стальные, трубы стальные, трубы чугунные, фасонные элементы трубопроводов и т.п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- продукцию машиностроения (насосное оборудование, запасные части к котельному и насосному оборудованию, кабель силовой, провода электрических сетей, изоляторы, предохранители, запорная арматура и т.п.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цию химической промышленности (карбид кальция, хлорную известь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щик материалов, деталей и оборудования должен быть определен путем запроса котировки цен комиссией, созданной из представителей организации и специалиста сельского поселения. Определение поставщика материалов оформляется протоколом заседания комисс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получатель предоставляет следующие документ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субсидии на  имя главы Кавказского сельского поселения с указанием суммы, а также реквизитов, необходимых для перечисления средст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материалов, согласованного надлежащим образо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 аварийного запаса производится по предварительному согласованию с главой Кавказского сельского поселения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поддерживать аварийный запас материально-технических ресурсов в неснижаемом состоянии (согласно утвержденному Перечню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предоставления субсидии на возмещения прочих затрат, не предусмотренных экономически обоснованным тарифом для объектов жилищно-коммунального хозяйства Кавказ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озмещения прочих затрат, не предусмотренных экономически обоснованным тарифом получатель субсидий предоставляет следующие документ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редоставление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равку- расчет субсидии на возмещение прочих затрат, не предусмотренных экономически обоснованным тарифом ( Приложение  №2 к настоящему Порядку).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Порядок предоставления субсидии на возмещение части затрат, в связи с реализацией населению коммунальных услуг, проведения мероприятий по подготовке к осенне- зимнему периоду: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целях обеспечения своевременной и качественной  подготовки жилищно-коммунального комплекса  к осенне-зимнему периоду на текущий год по отрасли теплоснабжения, водоснабжения, водоотведения для получения субсидии, получатель субсидии обязан предоставить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редоставление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jc w:val="both"/>
        <w:rPr>
          <w:sz w:val="28"/>
          <w:szCs w:val="34"/>
        </w:rPr>
      </w:pPr>
      <w:r>
        <w:rPr>
          <w:sz w:val="28"/>
          <w:szCs w:val="28"/>
        </w:rPr>
        <w:tab/>
        <w:t>- справку- расчет субсидии на возмещение части затрат, в связи с реализацией населению коммунальных услуг, проведения мероприятий по подготовке к осенне-зимнему периоду.</w:t>
      </w:r>
    </w:p>
    <w:p>
      <w:pPr>
        <w:pStyle w:val="Normal"/>
        <w:suppressAutoHyphens w:val="true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 запросу администрации Кавказского сельского поселения Кавказского района, кроме выше перечисленных документов, получатель субсидий обязан предоставлять иные финансово-хозяйственные документы</w:t>
      </w:r>
    </w:p>
    <w:p>
      <w:pPr>
        <w:pStyle w:val="Normal"/>
        <w:suppressAutoHyphens w:val="true"/>
        <w:ind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5. Порядок предоставления субсидии на повышение энергоэффективности (энергосбережения) объектов жилищно-коммунального хозяйства Кавказского сельского посе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еречень материально-технических ресурсов для повышения энергоэффективности (энергосбережен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ов жилищно-коммунального хозяйства Кавказского сельского поселения (далее — Перечень) должен быть согласован с главой Кавказ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Перечень может включать следующие составляющие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одукцию черной металлургии (прокат черных металлов готовый, профили гнутые стальные, трубы стальные, трубы чугунные, фасонные элементы трубопроводов и т.п.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- продукцию машиностроения (насосное оборудование, запасные части к котельному и насосному оборудованию, кабель силовой, провода электрических сетей, изоляторы, предохранители, запорная арматура и т.п.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щик материалов, деталей и оборудования должен быть определен путем запроса котировки цен комиссией, созданной из представителей организации и специалиста сельского поселения. Определение поставщика оформляется протоколом заседания комисс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получатель предоставляет следующие документы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субсидии на  имя главы Кавказского сельского поселения с указанием суммы, а также реквизитов, необходимых для перечисления средств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материалов, деталей и оборудования, согласованного надлежащим образом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, деталей и оборудова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я условий, установленных при их предоставлен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олучатель субсидии в соответствии с действующим законодательством Российской Федерации несет ответственность за предоставление заведомо недостоверных, подложных сведений, документов, предоставляемых для получения субсидии, и целевое использование полученных бюджетных средст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4.2. В случае выявления фактов предоставления недостоверных документов, определенных соглашением о предоставлении субсидий, получатель субсидии обязан возвратить в местный бюджет (бюджет муниципального образования Кавказское сельское поселение Кавказского района) суммы субсидий в части выявленных нарушен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5. Порядок  возврата  субсидий</w:t>
        <w:tab/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1. Возврат в доход бюджета Кавказского  сельского поселения подлежат субсидии в случаях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5.1.1.Нарушение порядка, целей и  условий предоставления субсиди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я Кавказского сельского поселения в 10-дневный срок  после подписания акта проверки, направляет получателю субсидии требование о возврате субсидии в случаях, предусмотренных настоящим пункто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учатель субсидии производит возврат  субсидии в объёме выявленных нарушений в течение 10 календарных дней со дня получения требования о возврате субсидии либо в письменной форме выражает отказ от возврата субсидии.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5.1.2. Неиспользования в отчетном финансовом году.</w:t>
      </w:r>
    </w:p>
    <w:p>
      <w:pPr>
        <w:pStyle w:val="Normal"/>
        <w:suppressAutoHyphens w:val="true"/>
        <w:ind w:firstLine="85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и десяти дней с момента получения уведомления, направленного администрацией Кавказского сельского поселения, получатель субсидии осуществляет возврат остатков субсидии, не использованной  в отчетном финансовом году, в случаях предусмотренных соглашением о предоставлении субсидии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2.При нарушении получателем субсидии срока возврата субсидии, администрация Кавказского сельского поселения   принимает меры по взысканию указанных средств в доход местного бюджета в соответствии с законодательством Российской Федерации. 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6. Положение об обязательной проверке  по соблюдению условий, целей и порядка предоставления субсидий их получателями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FF" w:val="clear"/>
        </w:rPr>
        <w:t>6.1. Администрацией  Кавказского сельского поселения и органами муниципального  финансового контроля  осуществляется обязательная проверка  соблюдения получателем субсидий условий, целей и порядка предоставления субсиди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получателя субсид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тветственность за нарушение условий, а также достоверность представленных сведений  для получения субсидии  возлагается на получателя субсидии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Лица, виновные в неисполнении либо в ненадлежащем исполнении настоящего Порядка, несут ответственность в соответствии с действующим законодательств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 поселе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  <w:r>
        <w:br w:type="page"/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 на капитальный ремонт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жилищно-коммунального комплекс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 субсид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капитальный ремонт объект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окончательные расчеты)</w:t>
      </w:r>
    </w:p>
    <w:p>
      <w:pPr>
        <w:pStyle w:val="Normal"/>
        <w:suppressAutoHyphens w:val="true"/>
        <w:ind w:firstLine="708"/>
        <w:jc w:val="right"/>
        <w:rPr/>
      </w:pPr>
      <w:r>
        <w:rPr/>
        <w:t>руб.</w:t>
      </w:r>
    </w:p>
    <w:tbl>
      <w:tblPr>
        <w:tblW w:w="999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760"/>
        <w:gridCol w:w="1489"/>
        <w:gridCol w:w="2151"/>
        <w:gridCol w:w="17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умма полученного аванс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Фактические затраты по данным бухгалтерского уче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кончательная сумма расчетов (гр.5-гр.4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Согласова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Провере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ревизор по бюджету)                                                                               (подпись)</w:t>
      </w:r>
      <w:r>
        <w:br w:type="page"/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 на возмещение прочих затрат, не предусмотренных экономически обоснованным тарифом</w:t>
      </w:r>
    </w:p>
    <w:p>
      <w:pPr>
        <w:pStyle w:val="Normal"/>
        <w:suppressAutoHyphens w:val="tru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 субсид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прочих затрат, не предусмотренных экономическ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ым тарифом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61"/>
        <w:gridCol w:w="2340"/>
        <w:gridCol w:w="1260"/>
        <w:gridCol w:w="1440"/>
        <w:gridCol w:w="1760"/>
      </w:tblGrid>
      <w:tr>
        <w:trPr>
          <w:trHeight w:val="286" w:hRule="exac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Наименование отрасли/ месяц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, руб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Сумма субсидии (гр.7=гр.5 х гр.3), руб.</w:t>
            </w:r>
          </w:p>
        </w:tc>
      </w:tr>
      <w:tr>
        <w:trPr>
          <w:trHeight w:val="1114" w:hRule="exac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актическ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утвержденный РЭ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гр.6=гр.3-гр.4)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Согласова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Провере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ревизор по бюджету)                                                                               (подпись)</w:t>
      </w:r>
      <w:r>
        <w:br w:type="page"/>
      </w:r>
    </w:p>
    <w:p>
      <w:pPr>
        <w:pStyle w:val="Normal"/>
        <w:suppressAutoHyphens w:val="tru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uppressAutoHyphens w:val="tru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прочих затрат,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предусмотренных экономически обоснованным тарифом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ст. Кавказская                                               №___                            «__»__________________г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/>
        <w:tab/>
        <w:t xml:space="preserve">Администрация Кавказского сельского поселения Кавказского района, именуемая в дальнейшем </w:t>
      </w:r>
      <w:r>
        <w:rPr>
          <w:b/>
        </w:rPr>
        <w:t>Орган местного самоуправления</w:t>
      </w:r>
      <w:r>
        <w:rPr/>
        <w:t xml:space="preserve">, в лице главы Кавказского сельского поселения ___________________ действующей (его) на основании Устава с одной стороны и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)</w:t>
      </w:r>
    </w:p>
    <w:p>
      <w:pPr>
        <w:pStyle w:val="Normal"/>
        <w:suppressAutoHyphens w:val="true"/>
        <w:jc w:val="both"/>
        <w:rPr/>
      </w:pPr>
      <w:r>
        <w:rPr/>
        <w:t xml:space="preserve">____________________ в дальнейшем именуемое </w:t>
      </w:r>
      <w:r>
        <w:rPr>
          <w:b/>
          <w:bCs/>
        </w:rPr>
        <w:t>Получатель субсидии</w:t>
      </w:r>
      <w:r>
        <w:rPr>
          <w:b/>
        </w:rPr>
        <w:t xml:space="preserve"> </w:t>
      </w:r>
      <w:r>
        <w:rPr/>
        <w:t xml:space="preserve">в лице   _________________________,      действующей (его)     на    основании __________ с другой, вместе именуемые </w:t>
      </w:r>
      <w:r>
        <w:rPr>
          <w:b/>
        </w:rPr>
        <w:t xml:space="preserve">Стороны, </w:t>
      </w:r>
      <w:r>
        <w:rPr/>
        <w:t>заключили настоящее соглашение о  нижеследующем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Предмет соглашения</w:t>
      </w:r>
    </w:p>
    <w:p>
      <w:pPr>
        <w:pStyle w:val="Normal"/>
        <w:suppressAutoHyphens w:val="true"/>
        <w:jc w:val="both"/>
        <w:rPr/>
      </w:pPr>
      <w:r>
        <w:rPr/>
        <w:tab/>
        <w:t xml:space="preserve">1.1. Предметом настоящего соглашения являются обязательства, взятые на себя </w:t>
      </w:r>
      <w:r>
        <w:rPr>
          <w:b/>
        </w:rPr>
        <w:t xml:space="preserve">Сторонами </w:t>
      </w:r>
      <w:r>
        <w:rPr/>
        <w:t>в соответствии с Порядком предоставления субсидии юридическим лицам (за исключением субсидий муниципальным учреждениям), индивидуальным предпринимателям, физическим лицам из бюджета муниципального образования Кавказское сельское поселение, утвержденным решением  № 4  очередной 63-й сессии Совета Кавказского сельского поселения Кавказского района от  29 июля 2014 года .</w:t>
      </w:r>
    </w:p>
    <w:p>
      <w:pPr>
        <w:pStyle w:val="Normal"/>
        <w:suppressAutoHyphens w:val="true"/>
        <w:jc w:val="both"/>
        <w:rPr/>
      </w:pPr>
      <w:r>
        <w:rPr/>
        <w:tab/>
        <w:t xml:space="preserve">1.2. </w:t>
      </w:r>
      <w:r>
        <w:rPr>
          <w:b/>
        </w:rPr>
        <w:t xml:space="preserve">Орган местного самоуправления </w:t>
      </w:r>
      <w:r>
        <w:rPr/>
        <w:t xml:space="preserve">предоставляет </w:t>
      </w:r>
      <w:r>
        <w:rPr>
          <w:b/>
          <w:bCs/>
        </w:rPr>
        <w:t>Получателю субсидии</w:t>
      </w:r>
      <w:r>
        <w:rPr/>
        <w:t xml:space="preserve"> субсидию на цели указанные в разделе 2 решения Совета Кавказского сельского поселения Кавказского района № 4 от 29 июля 2014 года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  <w:t xml:space="preserve">1.3. Субсидия, предоставленная </w:t>
      </w:r>
      <w:r>
        <w:rPr>
          <w:b/>
          <w:bCs/>
        </w:rPr>
        <w:t>Получателю субсидии</w:t>
      </w:r>
      <w:r>
        <w:rPr/>
        <w:t xml:space="preserve">, есть денежные средства бюджета Кавказского сельского поселения, которые </w:t>
      </w:r>
      <w:r>
        <w:rPr>
          <w:b/>
          <w:bCs/>
        </w:rPr>
        <w:t>Получатель субсидии</w:t>
      </w:r>
      <w:r>
        <w:rPr/>
        <w:t xml:space="preserve"> обязуется потратить по целевому их назначению в порядке и на условиях настоящего соглашения в соответствии с Порядком  предоставления субсидий </w:t>
      </w:r>
      <w:r>
        <w:rPr>
          <w:b/>
          <w:bCs/>
          <w:sz w:val="28"/>
          <w:szCs w:val="28"/>
        </w:rPr>
        <w:t xml:space="preserve"> </w:t>
      </w:r>
      <w:r>
        <w:rPr/>
        <w:t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Кавказское сельское поселение, утвержденного решением  № 4  очередной 63-й сессии Совета Кавказского сельского поселения Кавказского района от 29 июля 2014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2. Цена </w:t>
      </w:r>
      <w:r>
        <w:rPr/>
        <w:t>с</w:t>
      </w:r>
      <w:r>
        <w:rPr>
          <w:b/>
          <w:bCs/>
        </w:rPr>
        <w:t>оглашения</w:t>
      </w:r>
      <w:r>
        <w:rPr/>
        <w:t xml:space="preserve"> </w:t>
      </w:r>
      <w:r>
        <w:rPr>
          <w:b/>
        </w:rPr>
        <w:t xml:space="preserve"> и порядок расчетов</w:t>
      </w:r>
    </w:p>
    <w:p>
      <w:pPr>
        <w:pStyle w:val="Normal"/>
        <w:suppressAutoHyphens w:val="true"/>
        <w:jc w:val="both"/>
        <w:rPr/>
      </w:pPr>
      <w:r>
        <w:rPr/>
        <w:tab/>
        <w:t xml:space="preserve">2.1. </w:t>
      </w:r>
      <w:r>
        <w:rPr>
          <w:b/>
        </w:rPr>
        <w:t>Органом местного самоуправления</w:t>
      </w:r>
      <w:r>
        <w:rPr/>
        <w:t xml:space="preserve"> из бюджета Кавказского сельского поселения Кавказского района с целью реализации своих полномочий по настоящему соглашению, выделена субсидия в размере ______.</w:t>
      </w:r>
    </w:p>
    <w:p>
      <w:pPr>
        <w:pStyle w:val="Normal"/>
        <w:suppressAutoHyphens w:val="true"/>
        <w:jc w:val="both"/>
        <w:rPr/>
      </w:pPr>
      <w:r>
        <w:rPr/>
        <w:tab/>
        <w:t xml:space="preserve">2.2. Перечисление денежных средств по настоящему соглашению производится по безналичному расчету, по предоставлению  </w:t>
      </w:r>
      <w:r>
        <w:rPr>
          <w:b/>
          <w:bCs/>
        </w:rPr>
        <w:t>Получателем субсидии</w:t>
      </w:r>
      <w:r>
        <w:rPr/>
        <w:t xml:space="preserve">  документов, указанных</w:t>
      </w:r>
    </w:p>
    <w:p>
      <w:pPr>
        <w:pStyle w:val="Normal"/>
        <w:suppressAutoHyphens w:val="true"/>
        <w:jc w:val="both"/>
        <w:rPr/>
      </w:pPr>
      <w:r>
        <w:rPr/>
        <w:t>в разделе 3 решения Совета Кавказского сельского поселения Кавказского района № 4 от     29 июля 2014 года.</w:t>
      </w:r>
    </w:p>
    <w:p>
      <w:pPr>
        <w:pStyle w:val="Normal"/>
        <w:suppressAutoHyphens w:val="true"/>
        <w:jc w:val="both"/>
        <w:rPr/>
      </w:pPr>
      <w:r>
        <w:rPr/>
        <w:tab/>
        <w:t xml:space="preserve"> </w:t>
      </w:r>
      <w:r>
        <w:rPr>
          <w:b/>
        </w:rPr>
        <w:t xml:space="preserve">Орган местного самоуправления  </w:t>
      </w:r>
      <w:r>
        <w:rPr/>
        <w:t xml:space="preserve">вправе, в случае такой необходимости, с целью исполнения взятых на себя обязательств по настоящему соглашению, потребовать от </w:t>
      </w:r>
      <w:r>
        <w:rPr>
          <w:b/>
          <w:bCs/>
        </w:rPr>
        <w:t>Получателя субсидии</w:t>
      </w:r>
      <w:r>
        <w:rPr/>
        <w:t xml:space="preserve"> иные финансово-хозяйственные документы. </w:t>
      </w:r>
    </w:p>
    <w:p>
      <w:pPr>
        <w:pStyle w:val="Normal"/>
        <w:suppressAutoHyphens w:val="true"/>
        <w:jc w:val="both"/>
        <w:rPr/>
      </w:pPr>
      <w:r>
        <w:rPr/>
        <w:tab/>
        <w:t xml:space="preserve">В этом случае </w:t>
      </w:r>
      <w:r>
        <w:rPr>
          <w:b/>
        </w:rPr>
        <w:t>Орган местного самоуправления</w:t>
      </w:r>
      <w:r>
        <w:rPr/>
        <w:t xml:space="preserve"> оформляет такой запрос в письменной форме и направляет его должностному лицу   </w:t>
      </w:r>
      <w:r>
        <w:rPr>
          <w:b/>
          <w:bCs/>
        </w:rPr>
        <w:t>Получателю субсидии</w:t>
      </w:r>
      <w:r>
        <w:rPr/>
        <w:t xml:space="preserve">  под подпись.   </w:t>
      </w:r>
    </w:p>
    <w:p>
      <w:pPr>
        <w:pStyle w:val="Normal"/>
        <w:suppressAutoHyphens w:val="true"/>
        <w:jc w:val="both"/>
        <w:rPr/>
      </w:pPr>
      <w:r>
        <w:rPr/>
        <w:tab/>
        <w:t xml:space="preserve">2.3. В случае имеющейся экономии в пределах, выделенных по настоящему соглашению денежных средств,  </w:t>
      </w:r>
      <w:r>
        <w:rPr>
          <w:b/>
          <w:bCs/>
        </w:rPr>
        <w:t>Получатель субсидии</w:t>
      </w:r>
      <w:r>
        <w:rPr/>
        <w:t xml:space="preserve"> возвращает остаток денежных средств в бюджет Кавказского сельского поселения. </w:t>
      </w:r>
    </w:p>
    <w:p>
      <w:pPr>
        <w:pStyle w:val="Normal"/>
        <w:suppressAutoHyphens w:val="true"/>
        <w:jc w:val="both"/>
        <w:rPr/>
      </w:pPr>
      <w:r>
        <w:rPr/>
        <w:tab/>
        <w:t>2.4. Субсидия по настоящему соглашению</w:t>
      </w:r>
      <w:r>
        <w:rPr>
          <w:b/>
        </w:rPr>
        <w:t xml:space="preserve"> Органом местного самоуправления</w:t>
      </w:r>
      <w:r>
        <w:rPr/>
        <w:t xml:space="preserve"> перечисляется на счет </w:t>
      </w:r>
      <w:r>
        <w:rPr>
          <w:b/>
          <w:bCs/>
        </w:rPr>
        <w:t>Получателя субсидии</w:t>
      </w:r>
      <w:r>
        <w:rPr/>
        <w:t xml:space="preserve">, указанный в настоящем соглашении и, реализуется </w:t>
      </w:r>
      <w:r>
        <w:rPr>
          <w:b/>
          <w:bCs/>
        </w:rPr>
        <w:t>Получателем субсидии</w:t>
      </w:r>
      <w:r>
        <w:rPr/>
        <w:t xml:space="preserve">  по ее целевому назначению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ab/>
        <w:tab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suppressAutoHyphens w:val="true"/>
        <w:jc w:val="both"/>
        <w:rPr/>
      </w:pPr>
      <w:r>
        <w:rPr/>
        <w:tab/>
        <w:t xml:space="preserve">3.1. </w:t>
      </w:r>
      <w:r>
        <w:rPr>
          <w:b/>
        </w:rPr>
        <w:t>Орган местного самоуправления обязуется:</w:t>
      </w:r>
    </w:p>
    <w:p>
      <w:pPr>
        <w:pStyle w:val="Normal"/>
        <w:suppressAutoHyphens w:val="true"/>
        <w:jc w:val="both"/>
        <w:rPr/>
      </w:pPr>
      <w:r>
        <w:rPr/>
        <w:tab/>
        <w:t>3.1.1. Выполнить все свои обязательства по настоящему соглашению в части оговаривающей предоставления субсидии в пределах предусмотренной настоящим договором денежной суммы, при этом имеет право проводить проверку целевого использования субсидии как самостоятельно, так и с привлечением специалистов администрации района.</w:t>
      </w:r>
    </w:p>
    <w:p>
      <w:pPr>
        <w:pStyle w:val="Normal"/>
        <w:suppressAutoHyphens w:val="true"/>
        <w:jc w:val="both"/>
        <w:rPr/>
      </w:pPr>
      <w:r>
        <w:rPr/>
        <w:tab/>
        <w:t>В случаях грубых нарушений имеющих место быть при исполнении</w:t>
      </w:r>
      <w:r>
        <w:rPr>
          <w:b/>
        </w:rPr>
        <w:t xml:space="preserve"> </w:t>
      </w:r>
      <w:r>
        <w:rPr>
          <w:b/>
          <w:bCs/>
        </w:rPr>
        <w:t>Получателем субсидии</w:t>
      </w:r>
      <w:r>
        <w:rPr/>
        <w:t xml:space="preserve"> своих обязанностей по настоящему соглашению Орган местного самоуправления имеет право на одностороннее его расторжение. 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 </w:t>
      </w:r>
      <w:r>
        <w:rPr>
          <w:b/>
          <w:bCs/>
        </w:rPr>
        <w:t>Получатель субсидии</w:t>
      </w:r>
      <w:r>
        <w:rPr>
          <w:b/>
        </w:rPr>
        <w:t xml:space="preserve"> обязуется:</w:t>
      </w:r>
    </w:p>
    <w:p>
      <w:pPr>
        <w:pStyle w:val="Normal"/>
        <w:suppressAutoHyphens w:val="true"/>
        <w:jc w:val="both"/>
        <w:rPr/>
      </w:pPr>
      <w:r>
        <w:rPr/>
        <w:tab/>
        <w:t>3.2.1. Выполнить</w:t>
      </w:r>
      <w:r>
        <w:rPr>
          <w:b/>
        </w:rPr>
        <w:t xml:space="preserve"> </w:t>
      </w:r>
      <w:r>
        <w:rPr/>
        <w:t>все свои обязательства</w:t>
      </w:r>
      <w:r>
        <w:rPr>
          <w:b/>
        </w:rPr>
        <w:t xml:space="preserve"> </w:t>
      </w:r>
      <w:r>
        <w:rPr/>
        <w:t>по настоящему соглашению, при этом в установленном порядке обеспечивает надлежащее хранение всех документов, подтверждающих фактически понесенные</w:t>
      </w:r>
      <w:r>
        <w:rPr>
          <w:b/>
        </w:rPr>
        <w:t xml:space="preserve"> </w:t>
      </w:r>
      <w:r>
        <w:rPr>
          <w:b/>
          <w:bCs/>
        </w:rPr>
        <w:t>Получателем субсидии</w:t>
      </w:r>
      <w:r>
        <w:rPr/>
        <w:t xml:space="preserve">  расходы по настоящему соглашению.</w:t>
      </w:r>
    </w:p>
    <w:p>
      <w:pPr>
        <w:pStyle w:val="Normal"/>
        <w:suppressAutoHyphens w:val="true"/>
        <w:jc w:val="both"/>
        <w:rPr/>
      </w:pPr>
      <w:r>
        <w:rPr/>
        <w:tab/>
        <w:t>3.2.2. Обеспечить условия для осуществления администрацией поселения и органами муниципального финансового контроля проверок соблюдения  им условий, целей и порядка предоставления субсидий.</w:t>
      </w:r>
    </w:p>
    <w:p>
      <w:pPr>
        <w:pStyle w:val="Normal"/>
        <w:suppressAutoHyphens w:val="true"/>
        <w:jc w:val="both"/>
        <w:rPr/>
      </w:pPr>
      <w:r>
        <w:rPr/>
        <w:tab/>
        <w:t>3.2.3.Возвратить средства субсидии при наличии оснований в соответствии с Порядком.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4. </w:t>
      </w:r>
      <w:r>
        <w:rPr>
          <w:b/>
          <w:bCs/>
        </w:rPr>
        <w:t xml:space="preserve">Получатель субсидии </w:t>
      </w:r>
      <w:r>
        <w:rPr/>
        <w:t>несет ответственность за достоверность документов, предоставляемых для получения субсидии, и целевое использование полученных бюджетных средств в соответствии с бюджетным законодательств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ab/>
        <w:t xml:space="preserve">3.2.5. </w:t>
      </w:r>
      <w:r>
        <w:rPr>
          <w:b/>
        </w:rPr>
        <w:t>Стороны</w:t>
      </w:r>
      <w:r>
        <w:rPr/>
        <w:t xml:space="preserve"> вправе требовать исполнение условий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 Имущественная ответственность Сторон</w:t>
      </w:r>
    </w:p>
    <w:p>
      <w:pPr>
        <w:pStyle w:val="TextBodyIndent"/>
        <w:suppressAutoHyphens w:val="true"/>
        <w:ind w:left="0" w:right="0" w:firstLine="708"/>
        <w:rPr/>
      </w:pPr>
      <w:r>
        <w:rPr/>
        <w:t xml:space="preserve">4.1. За неисполнение либо ненадлежащее исполнение своих обязанностей по настоящему соглашению </w:t>
      </w:r>
      <w:r>
        <w:rPr>
          <w:b/>
        </w:rPr>
        <w:t>Стороны</w:t>
      </w:r>
      <w:r>
        <w:rPr/>
        <w:t xml:space="preserve">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suppressAutoHyphens w:val="true"/>
        <w:ind w:left="0" w:right="0" w:firstLine="708"/>
        <w:rPr>
          <w:b/>
          <w:b/>
        </w:rPr>
      </w:pPr>
      <w:r>
        <w:rPr/>
        <w:t xml:space="preserve">4.2. При не целевом использовании денежных средств, полученных </w:t>
      </w:r>
      <w:r>
        <w:rPr>
          <w:b/>
          <w:bCs/>
        </w:rPr>
        <w:t>Получателем субсидии</w:t>
      </w:r>
      <w:r>
        <w:rPr/>
        <w:t xml:space="preserve"> по настоящему соглашению,</w:t>
      </w:r>
      <w:r>
        <w:rPr>
          <w:b/>
        </w:rPr>
        <w:t xml:space="preserve"> </w:t>
      </w:r>
      <w:r>
        <w:rPr>
          <w:b/>
          <w:bCs/>
        </w:rPr>
        <w:t>Получатель субсидии</w:t>
      </w:r>
      <w:r>
        <w:rPr/>
        <w:t xml:space="preserve"> обеспечивает возврат (с учетом индексации) использованных по не целевому назначению денежных средств и выплачивает штраф, в размере двойной ставки рефинансирования Центрального Банка России, за фактическое время их использования.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jc w:val="center"/>
        <w:rPr/>
      </w:pPr>
      <w:r>
        <w:rPr>
          <w:b/>
        </w:rPr>
        <w:t xml:space="preserve">5.Порядок расторжение </w:t>
      </w:r>
      <w:r>
        <w:rPr>
          <w:b/>
          <w:bCs/>
        </w:rPr>
        <w:t>соглашения</w:t>
      </w:r>
      <w:r>
        <w:rPr/>
        <w:t xml:space="preserve">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>5.1.Настоящее соглашение подлежит прекращению: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-по соглашению между </w:t>
      </w:r>
      <w:r>
        <w:rPr>
          <w:b/>
        </w:rPr>
        <w:t>Сторонами</w:t>
      </w:r>
      <w:r>
        <w:rPr/>
        <w:t>;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-по выполнению </w:t>
      </w:r>
      <w:r>
        <w:rPr>
          <w:b/>
        </w:rPr>
        <w:t xml:space="preserve">Сторонами </w:t>
      </w:r>
      <w:r>
        <w:rPr/>
        <w:t>всех обязательств по настоящему соглашению.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   </w:t>
      </w:r>
      <w:r>
        <w:rPr/>
        <w:tab/>
        <w:t>5.2.В случаях одностороннего расторжения настоящего соглашения  одной из</w:t>
      </w:r>
      <w:r>
        <w:rPr>
          <w:b/>
        </w:rPr>
        <w:t xml:space="preserve"> Сторон</w:t>
      </w:r>
      <w:r>
        <w:rPr/>
        <w:t>,</w:t>
      </w:r>
      <w:r>
        <w:rPr>
          <w:b/>
        </w:rPr>
        <w:t xml:space="preserve"> Сторона</w:t>
      </w:r>
      <w:r>
        <w:rPr/>
        <w:t xml:space="preserve"> расторгающая соглашение  уведомляет другую не ранее, чем за 10 дней до дня его расторжения.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Уведомление о расторжении соглашения  оформляется в письменном виде и направляется адресату по почте с уведомлением о получении,  либо нарочно под подпись. </w:t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>6. Разрешение споров между Сторонами.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6.1.Спорные вопросы, возникающие в ходе исполнения настоящего соглашения, разрешаются </w:t>
      </w:r>
      <w:r>
        <w:rPr>
          <w:b/>
        </w:rPr>
        <w:t>Сторонами</w:t>
      </w:r>
      <w:r>
        <w:rPr/>
        <w:t xml:space="preserve"> путем переговоров и фиксируются дополнительным соглашением,  являющимся неотъемлемой частью настоящего соглашения.</w:t>
      </w:r>
    </w:p>
    <w:p>
      <w:pPr>
        <w:pStyle w:val="TextBodyIndent"/>
        <w:suppressAutoHyphens w:val="true"/>
        <w:ind w:left="0" w:right="0" w:hanging="0"/>
        <w:rPr>
          <w:b/>
          <w:b/>
        </w:rPr>
      </w:pPr>
      <w:r>
        <w:rPr/>
        <w:tab/>
        <w:t xml:space="preserve">6.2.В случае не достижения согласия, спор разрешается в судебном порядке по иску одной из </w:t>
      </w:r>
      <w:r>
        <w:rPr>
          <w:b/>
        </w:rPr>
        <w:t>Сторон</w:t>
      </w:r>
      <w:r>
        <w:rPr/>
        <w:t xml:space="preserve">. 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7.1. Настоящее соглашение  составлено  на _______ листах,  в ________ экземплярах имеющих одинаковую юридическую силу по одному для каждой из </w:t>
      </w:r>
      <w:r>
        <w:rPr>
          <w:b/>
        </w:rPr>
        <w:t>Сторон</w:t>
      </w:r>
      <w:r>
        <w:rPr/>
        <w:t xml:space="preserve">.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7.2. Настоящее соглашение   вступает в силу с момента подписания его последней из Сторон и действует до полного исполнения </w:t>
      </w:r>
      <w:r>
        <w:rPr>
          <w:b/>
        </w:rPr>
        <w:t xml:space="preserve">Сторонами </w:t>
      </w:r>
      <w:r>
        <w:rPr/>
        <w:t>своих обязательств по настоящему соглашению.</w:t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Normal"/>
        <w:suppressAutoHyphens w:val="true"/>
        <w:ind w:firstLine="284"/>
        <w:jc w:val="center"/>
        <w:rPr>
          <w:b/>
          <w:b/>
        </w:rPr>
      </w:pPr>
      <w:r>
        <w:rPr>
          <w:b/>
        </w:rPr>
        <w:t>8. Адреса и банковские реквизиты Сторон</w:t>
      </w:r>
    </w:p>
    <w:p>
      <w:pPr>
        <w:pStyle w:val="Normal"/>
        <w:suppressAutoHyphens w:val="tru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«Орган местного самоуправления»</w:t>
        <w:tab/>
        <w:tab/>
        <w:tab/>
        <w:tab/>
        <w:t xml:space="preserve"> «</w:t>
      </w:r>
      <w:r>
        <w:rPr>
          <w:b/>
          <w:bCs/>
        </w:rPr>
        <w:t>Получатель субсидии</w:t>
      </w:r>
      <w:r>
        <w:rPr>
          <w:b/>
        </w:rPr>
        <w:t>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4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0:20:00Z</dcterms:created>
  <dc:creator>Popov</dc:creator>
  <dc:description/>
  <cp:keywords/>
  <dc:language>en-US</dc:language>
  <cp:lastModifiedBy>user101</cp:lastModifiedBy>
  <cp:lastPrinted>2016-07-06T11:04:00Z</cp:lastPrinted>
  <dcterms:modified xsi:type="dcterms:W3CDTF">2016-07-07T06:00:00Z</dcterms:modified>
  <cp:revision>3</cp:revision>
  <dc:subject/>
  <dc:title>Порядок</dc:title>
</cp:coreProperties>
</file>