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ДВАДЦАТЬ ПЕРВ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8 декабря 2015 года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0232,2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8627,1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8394,9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6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7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8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9 изложить в новой редакции (приложение № 5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8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Кавказского сельского поселения Кавказского района на 2015 год в сумме 4062,5 тыс. рублей»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4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sectPr>
      <w:type w:val="nextPage"/>
      <w:pgSz w:w="11906" w:h="16838"/>
      <w:pgMar w:left="1701" w:right="567" w:gutter="0" w:header="0" w:top="95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6-03-21T15:04:00Z</cp:lastPrinted>
  <dcterms:modified xsi:type="dcterms:W3CDTF">2016-03-21T12:17:00Z</dcterms:modified>
  <cp:revision>27</cp:revision>
  <dc:subject/>
  <dc:title/>
</cp:coreProperties>
</file>