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ШЕС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2014 года</w:t>
        <w:tab/>
        <w:tab/>
        <w:tab/>
        <w:tab/>
        <w:tab/>
        <w:t xml:space="preserve"> </w:t>
        <w:tab/>
        <w:tab/>
        <w:tab/>
        <w:tab/>
        <w:t xml:space="preserve">     № 6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TextBody"/>
        <w:tabs>
          <w:tab w:val="clear" w:pos="709"/>
          <w:tab w:val="left" w:pos="855" w:leader="none"/>
        </w:tabs>
        <w:spacing w:before="0" w:after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О рассмотрении протеста прокурора Кавказского район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тав Кавказского сельского поселения Кавказского район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Рассмотрев протест прокурора Кавказского района на Устав Кавказского сельского поселения Кавказского района от 10 февраля 2014 года №7-02-2014, Совет Кавказского сельского поселения Кавказского района, р е ш и л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довлетворить протест прокурора Кавказского района на Устав Кавказского сельского поселения Кавказского района утверждённый решением очередной 49-ой сессией Совета Кавказского сельского поселения Кавказского района от 25 апреля 2013 года № 5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дминистрации Кавказского сельского поселения Кавказского района изменить Устав и привести его в соответствие  с требованиями действующего законодательства.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  постоянную комиссию Совета Кавказского сельского поселения Кавказского района по финансово-бюджетной и экономической политики, и жилищно-коммунального хозяйства Н.П.Кривошеенко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Решение вступает в силу со дня его подпис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                                                                       О.Г.Мясищев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Кавказского района                                                                             В.Н.Карагод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5:00Z</dcterms:created>
  <dc:creator>USER</dc:creator>
  <dc:description/>
  <cp:keywords/>
  <dc:language>en-US</dc:language>
  <cp:lastModifiedBy>user101</cp:lastModifiedBy>
  <cp:lastPrinted>2014-01-15T10:35:00Z</cp:lastPrinted>
  <dcterms:modified xsi:type="dcterms:W3CDTF">2014-02-28T05:10:00Z</dcterms:modified>
  <cp:revision>2</cp:revision>
  <dc:subject/>
  <dc:title>СОВЕТ КАВКАЗСКОГО СЕЛЬСКОГО ПОСЕЛЕНИЯ </dc:title>
</cp:coreProperties>
</file>