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ЧЕРЕДНАЯ  СОРОК ДЕВЯТАЯ  СЕСС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 апреля 2013 года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  <w:t>ст. Кавказская</w:t>
      </w:r>
    </w:p>
    <w:p>
      <w:pPr>
        <w:pStyle w:val="Normal"/>
        <w:jc w:val="center"/>
        <w:rPr>
          <w:rFonts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Устава Кавказского сельского поселения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Кавказского сельского поселения Кавказского района р е ш и л: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инять Устав Кавказского сельского поселения Кавказского района (прилагается).</w:t>
      </w:r>
    </w:p>
    <w:p>
      <w:pPr>
        <w:pStyle w:val="13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шение Совета Кавказского сельского поселения Кавказского района от 28 июня 2012 года № 2 «О принятии Устава Кавказского сельского поселения Кавказского района» признать утратившим силу со дня вступления в силу Устава, утвержденного настоящим решением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ручить главе Кавказского сельского поселения Кавказского района О.Г.Мясищевой зарегистрировать Устав Кавказского сельского поселения Кавказского района в установленном порядке.</w:t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публиковать зарегистрированный Устав Кавказского сельского поселения Кавказского района в  газете «Колос»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благоустройству, жилищно-коммунальному хозяйству.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, за исключением пункта 2, вступающего в силу со дня официального опубликования, зарегистрированного Устава Кавказского сельского поселения Кавказского района. </w:t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                                           О.Г.Мясищев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   Н.И.Вдовч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44:00Z</dcterms:created>
  <dc:creator>1</dc:creator>
  <dc:description/>
  <cp:keywords/>
  <dc:language>en-US</dc:language>
  <cp:lastModifiedBy>1</cp:lastModifiedBy>
  <cp:lastPrinted>2011-10-28T10:45:00Z</cp:lastPrinted>
  <dcterms:modified xsi:type="dcterms:W3CDTF">2013-04-29T07:04:00Z</dcterms:modified>
  <cp:revision>4</cp:revision>
  <dc:subject/>
  <dc:title/>
</cp:coreProperties>
</file>