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ЧЕРЕДНАЯ СОРОК ДЕВЯТАЯ СЕССИ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ЕШЕНИЕ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25  апреля 2013 года                                                                                          № 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 2012 год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 2012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11-02T13:33:00Z</cp:lastPrinted>
  <dcterms:modified xsi:type="dcterms:W3CDTF">2013-04-25T07:28:00Z</dcterms:modified>
  <cp:revision>27</cp:revision>
  <dc:subject/>
  <dc:title>Индикативный план</dc:title>
</cp:coreProperties>
</file>