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0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"/>
        <w:gridCol w:w="2"/>
        <w:gridCol w:w="58"/>
        <w:gridCol w:w="375"/>
        <w:gridCol w:w="49"/>
        <w:gridCol w:w="30"/>
        <w:gridCol w:w="411"/>
        <w:gridCol w:w="467"/>
        <w:gridCol w:w="37"/>
        <w:gridCol w:w="46"/>
        <w:gridCol w:w="52"/>
        <w:gridCol w:w="43"/>
        <w:gridCol w:w="2"/>
        <w:gridCol w:w="260"/>
        <w:gridCol w:w="179"/>
        <w:gridCol w:w="2"/>
        <w:gridCol w:w="29"/>
        <w:gridCol w:w="146"/>
        <w:gridCol w:w="87"/>
        <w:gridCol w:w="32"/>
        <w:gridCol w:w="1434"/>
        <w:gridCol w:w="61"/>
        <w:gridCol w:w="12"/>
        <w:gridCol w:w="3"/>
        <w:gridCol w:w="314"/>
        <w:gridCol w:w="36"/>
        <w:gridCol w:w="6"/>
        <w:gridCol w:w="1368"/>
        <w:gridCol w:w="323"/>
        <w:gridCol w:w="57"/>
        <w:gridCol w:w="7"/>
        <w:gridCol w:w="194"/>
        <w:gridCol w:w="5"/>
        <w:gridCol w:w="322"/>
        <w:gridCol w:w="129"/>
        <w:gridCol w:w="5"/>
        <w:gridCol w:w="501"/>
        <w:gridCol w:w="1206"/>
        <w:gridCol w:w="126"/>
        <w:gridCol w:w="636"/>
        <w:gridCol w:w="8"/>
        <w:gridCol w:w="58"/>
        <w:gridCol w:w="604"/>
        <w:gridCol w:w="779"/>
        <w:gridCol w:w="6"/>
        <w:gridCol w:w="10"/>
        <w:gridCol w:w="110"/>
        <w:gridCol w:w="3"/>
        <w:gridCol w:w="1281"/>
        <w:gridCol w:w="5"/>
        <w:gridCol w:w="11"/>
        <w:gridCol w:w="43"/>
        <w:gridCol w:w="16"/>
        <w:gridCol w:w="815"/>
        <w:gridCol w:w="20"/>
        <w:gridCol w:w="19"/>
        <w:gridCol w:w="6"/>
        <w:gridCol w:w="10"/>
        <w:gridCol w:w="936"/>
        <w:gridCol w:w="13"/>
        <w:gridCol w:w="8"/>
        <w:gridCol w:w="8"/>
        <w:gridCol w:w="497"/>
        <w:gridCol w:w="6"/>
        <w:gridCol w:w="1"/>
        <w:gridCol w:w="9"/>
        <w:gridCol w:w="46"/>
        <w:gridCol w:w="64"/>
        <w:gridCol w:w="116"/>
        <w:gridCol w:w="1"/>
        <w:gridCol w:w="55"/>
        <w:gridCol w:w="180"/>
        <w:gridCol w:w="1"/>
        <w:gridCol w:w="235"/>
        <w:gridCol w:w="1"/>
        <w:gridCol w:w="235"/>
        <w:gridCol w:w="1"/>
        <w:gridCol w:w="235"/>
        <w:gridCol w:w="1"/>
        <w:gridCol w:w="235"/>
        <w:gridCol w:w="1"/>
        <w:gridCol w:w="235"/>
        <w:gridCol w:w="1"/>
        <w:gridCol w:w="235"/>
        <w:gridCol w:w="1"/>
        <w:gridCol w:w="180"/>
        <w:gridCol w:w="56"/>
        <w:gridCol w:w="73"/>
        <w:gridCol w:w="60"/>
        <w:gridCol w:w="16"/>
        <w:gridCol w:w="98"/>
        <w:gridCol w:w="98"/>
        <w:gridCol w:w="156"/>
        <w:gridCol w:w="6"/>
        <w:gridCol w:w="1"/>
        <w:gridCol w:w="31"/>
        <w:gridCol w:w="34"/>
        <w:gridCol w:w="16"/>
        <w:gridCol w:w="41"/>
        <w:gridCol w:w="7"/>
        <w:gridCol w:w="162"/>
        <w:gridCol w:w="123"/>
      </w:tblGrid>
      <w:tr>
        <w:trPr>
          <w:trHeight w:val="259" w:hRule="exact"/>
          <w:cantSplit w:val="true"/>
        </w:trPr>
        <w:tc>
          <w:tcPr>
            <w:tcW w:w="14963" w:type="dxa"/>
            <w:gridSpan w:val="64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953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:</w:t>
              <w:br/>
              <w:t>Решением  Совета Кавказского</w:t>
              <w:br/>
              <w:t xml:space="preserve">сельского поселения Кавказского района  </w:t>
              <w:br/>
              <w:t>от 25.04.2013 г. № 3</w:t>
            </w:r>
          </w:p>
          <w:p>
            <w:pPr>
              <w:pStyle w:val="Normal"/>
              <w:snapToGrid w:val="false"/>
              <w:ind w:left="3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 Е Е С Т Р</w:t>
              <w:br/>
              <w:t>муниципальной собственности  администрации Кавказского сельского поселения  Кавказского района</w:t>
            </w:r>
          </w:p>
          <w:p>
            <w:pPr>
              <w:pStyle w:val="Normal"/>
              <w:snapToGrid w:val="false"/>
              <w:ind w:left="3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состоянию на 01.01.2013 год</w:t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bookmarkStart w:id="0" w:name="RANGE!A1"/>
            <w:bookmarkStart w:id="1" w:name="RANGE!A1"/>
            <w:bookmarkEnd w:id="1"/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63" w:type="dxa"/>
            <w:gridSpan w:val="6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7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194" w:type="dxa"/>
            <w:gridSpan w:val="1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9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48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7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еречень имущества, наименование, местонахожден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характеристики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ущества (год ввода в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сплуатацию, площадь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м.) и т.д.)</w:t>
            </w:r>
          </w:p>
        </w:tc>
        <w:tc>
          <w:tcPr>
            <w:tcW w:w="1410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овая /</w:t>
            </w:r>
          </w:p>
        </w:tc>
        <w:tc>
          <w:tcPr>
            <w:tcW w:w="92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 на зем. участок, пло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, кв.м.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емен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63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94" w:type="dxa"/>
            <w:gridSpan w:val="18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признаков</w:t>
            </w:r>
          </w:p>
        </w:tc>
        <w:tc>
          <w:tcPr>
            <w:tcW w:w="1985" w:type="dxa"/>
            <w:gridSpan w:val="9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предприятия, объединения имущества</w:t>
            </w:r>
          </w:p>
        </w:tc>
        <w:tc>
          <w:tcPr>
            <w:tcW w:w="1748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ридически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дрес предприятия</w:t>
            </w:r>
          </w:p>
        </w:tc>
        <w:tc>
          <w:tcPr>
            <w:tcW w:w="1163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несписочная численность персонала на 01.01.2013 г.</w:t>
            </w:r>
          </w:p>
          <w:p>
            <w:pPr>
              <w:pStyle w:val="Normal"/>
              <w:snapToGrid w:val="false"/>
              <w:ind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чел.)</w:t>
            </w:r>
          </w:p>
        </w:tc>
        <w:tc>
          <w:tcPr>
            <w:tcW w:w="19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статочная стоимость основных фондов по состоянию на 01.01.2013 г.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.ст-ть/ост.ст</w:t>
            </w:r>
          </w:p>
        </w:tc>
        <w:tc>
          <w:tcPr>
            <w:tcW w:w="92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63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gridSpan w:val="18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9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6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ПО</w:t>
            </w:r>
          </w:p>
        </w:tc>
        <w:tc>
          <w:tcPr>
            <w:tcW w:w="1013" w:type="dxa"/>
            <w:gridSpan w:val="5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ТО</w:t>
            </w:r>
          </w:p>
        </w:tc>
        <w:tc>
          <w:tcPr>
            <w:tcW w:w="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ВЭД (ОКОНХ)</w:t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3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3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7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57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gridSpan w:val="7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3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4450" w:type="dxa"/>
            <w:gridSpan w:val="6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8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450" w:type="dxa"/>
            <w:gridSpan w:val="61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4" w:type="dxa"/>
            <w:gridSpan w:val="2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gridSpan w:val="8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04088196</w:t>
            </w:r>
          </w:p>
        </w:tc>
        <w:tc>
          <w:tcPr>
            <w:tcW w:w="113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810000</w:t>
            </w:r>
          </w:p>
        </w:tc>
        <w:tc>
          <w:tcPr>
            <w:tcW w:w="44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11.32</w:t>
            </w:r>
          </w:p>
        </w:tc>
        <w:tc>
          <w:tcPr>
            <w:tcW w:w="17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Администрация Кавказского сельского поселения </w:t>
            </w:r>
          </w:p>
        </w:tc>
        <w:tc>
          <w:tcPr>
            <w:tcW w:w="232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                      пер. 2-я Пятилетка 10</w:t>
            </w:r>
          </w:p>
        </w:tc>
        <w:tc>
          <w:tcPr>
            <w:tcW w:w="4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30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ОС : Здания, сооружения, транспорт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855,3/397,6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единиц</w:t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3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пер. 2-я Пятилетка, 10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Инв №110102100001 </w:t>
            </w:r>
          </w:p>
        </w:tc>
        <w:tc>
          <w:tcPr>
            <w:tcW w:w="2211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: 19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лощ. 194 ,0 кв.м</w:t>
            </w:r>
          </w:p>
        </w:tc>
        <w:tc>
          <w:tcPr>
            <w:tcW w:w="141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,28 / 0,0</w:t>
            </w:r>
          </w:p>
        </w:tc>
        <w:tc>
          <w:tcPr>
            <w:tcW w:w="929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3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6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325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уалет   на 2 ме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нв №110103050025</w:t>
            </w:r>
          </w:p>
        </w:tc>
        <w:tc>
          <w:tcPr>
            <w:tcW w:w="221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05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4,5 кв.м</w:t>
            </w:r>
          </w:p>
        </w:tc>
        <w:tc>
          <w:tcPr>
            <w:tcW w:w="1410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 0,0</w:t>
            </w:r>
          </w:p>
        </w:tc>
        <w:tc>
          <w:tcPr>
            <w:tcW w:w="92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gridSpan w:val="2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алет деревянны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050002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,0/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  <w:r>
              <w:rPr>
                <w:b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105040005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010 </w:t>
            </w:r>
            <w:r>
              <w:rPr>
                <w:b/>
                <w:sz w:val="20"/>
                <w:szCs w:val="20"/>
              </w:rPr>
              <w:t xml:space="preserve">год выпуска,          № двигателя 7068331         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0/397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8" w:type="dxa"/>
            <w:gridSpan w:val="2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араж   металл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2281180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.09г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2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2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 (Админ)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667,3 / 98,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 единиц</w:t>
            </w:r>
          </w:p>
        </w:tc>
        <w:tc>
          <w:tcPr>
            <w:tcW w:w="2588" w:type="dxa"/>
            <w:gridSpan w:val="2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роизводственный и хозяйственный  инвентарь (админ)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236,9 / 0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 единиц</w:t>
            </w:r>
          </w:p>
        </w:tc>
        <w:tc>
          <w:tcPr>
            <w:tcW w:w="2588" w:type="dxa"/>
            <w:gridSpan w:val="2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рочие н.средства (Админ)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2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50" w:type="dxa"/>
            <w:gridSpan w:val="6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Муниципальное бюджетное учреждение культуры  «Центр кино и досуга «Космос» Кавказского сельского поселения Кавказского район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gridSpan w:val="2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5963</w:t>
            </w:r>
          </w:p>
        </w:tc>
        <w:tc>
          <w:tcPr>
            <w:tcW w:w="1137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8810000</w:t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12, 92.13</w:t>
            </w:r>
          </w:p>
        </w:tc>
        <w:tc>
          <w:tcPr>
            <w:tcW w:w="180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Муниципальное учреждение культуры  «Центр кино и досуга «Космос» Кавказского сельского поселения </w:t>
            </w:r>
          </w:p>
        </w:tc>
        <w:tc>
          <w:tcPr>
            <w:tcW w:w="2310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Ленина, 183</w:t>
            </w:r>
          </w:p>
        </w:tc>
        <w:tc>
          <w:tcPr>
            <w:tcW w:w="359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Здания, сооружения, транспорт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3288,7/ 0,0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 единицы</w:t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МУК ЦК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смо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ст.Кавказская</w:t>
            </w:r>
          </w:p>
          <w:p>
            <w:pPr>
              <w:pStyle w:val="Normal"/>
              <w:snapToGrid w:val="false"/>
              <w:ind w:firstLine="1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енина 183 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</w:t>
              <w:tab/>
              <w:br/>
              <w:t>№110102100002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67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 591,6м2 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,1 / 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4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6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, 18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3060002</w:t>
            </w:r>
          </w:p>
        </w:tc>
        <w:tc>
          <w:tcPr>
            <w:tcW w:w="221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: 199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32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3 / 0,00</w:t>
            </w:r>
          </w:p>
        </w:tc>
        <w:tc>
          <w:tcPr>
            <w:tcW w:w="92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6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ашин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5040003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ода выпуска,</w:t>
            </w:r>
            <w:r>
              <w:rPr>
                <w:b/>
                <w:color w:val="FF0000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№ двигателя 8224771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57,3 /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362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5638,1 / 4208,8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3 единицы</w:t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яйственный  инвентарь</w:t>
            </w:r>
          </w:p>
        </w:tc>
        <w:tc>
          <w:tcPr>
            <w:tcW w:w="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411,8 / 300,9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 единиц</w:t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4450" w:type="dxa"/>
            <w:gridSpan w:val="61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культуры Дом культуры «Социально-культурный центр» Кавказского сельского поселения Кавказского района</w:t>
            </w:r>
          </w:p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8810000</w:t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51</w:t>
            </w:r>
          </w:p>
        </w:tc>
        <w:tc>
          <w:tcPr>
            <w:tcW w:w="180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gency FB" w:cs="Agency FB" w:ascii="Agency FB" w:hAnsi="Agency FB"/>
                <w:b/>
                <w:sz w:val="20"/>
                <w:szCs w:val="20"/>
              </w:rPr>
              <w:t xml:space="preserve"> </w:t>
            </w:r>
            <w:r>
              <w:rPr>
                <w:rFonts w:cs="Arial" w:ascii="Candara" w:hAnsi="Candara"/>
                <w:b/>
                <w:sz w:val="18"/>
                <w:szCs w:val="18"/>
              </w:rPr>
              <w:t>Муниципальное учреждение культуры Дом культуры «Социально-культурный центр» Кавказского сельского поселения Кавказского района</w:t>
            </w:r>
          </w:p>
        </w:tc>
        <w:tc>
          <w:tcPr>
            <w:tcW w:w="172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Arial"/>
                <w:b/>
                <w:b/>
                <w:sz w:val="20"/>
                <w:szCs w:val="20"/>
              </w:rPr>
            </w:pPr>
            <w:r>
              <w:rPr>
                <w:rFonts w:cs="Arial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Ленина, 15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ОС : Здания, сооружения, транспорт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 w:cs="Consolas"/>
                <w:i/>
                <w:i/>
                <w:sz w:val="18"/>
                <w:szCs w:val="18"/>
              </w:rPr>
            </w:pPr>
            <w:r>
              <w:rPr>
                <w:rFonts w:cs="Consolas" w:ascii="Consolas" w:hAnsi="Consolas"/>
                <w:i/>
                <w:sz w:val="18"/>
                <w:szCs w:val="18"/>
              </w:rPr>
              <w:t>1 833,0/ 87,3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7 единиц</w:t>
            </w:r>
          </w:p>
        </w:tc>
        <w:tc>
          <w:tcPr>
            <w:tcW w:w="51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rial"/>
                <w:b/>
                <w:b/>
                <w:sz w:val="20"/>
                <w:szCs w:val="20"/>
              </w:rPr>
            </w:pPr>
            <w:r>
              <w:rPr>
                <w:rFonts w:cs="Arial" w:ascii="Agency FB" w:hAnsi="Agency FB"/>
                <w:b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rial"/>
                <w:b/>
                <w:b/>
                <w:sz w:val="20"/>
                <w:szCs w:val="20"/>
              </w:rPr>
            </w:pPr>
            <w:r>
              <w:rPr>
                <w:rFonts w:cs="Arial" w:ascii="Agency FB" w:hAnsi="Agency FB"/>
                <w:b/>
                <w:sz w:val="20"/>
                <w:szCs w:val="20"/>
              </w:rPr>
            </w:r>
          </w:p>
        </w:tc>
        <w:tc>
          <w:tcPr>
            <w:tcW w:w="5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дание Д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 110102100001</w:t>
            </w:r>
          </w:p>
        </w:tc>
        <w:tc>
          <w:tcPr>
            <w:tcW w:w="221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86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2525,1м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ал.637 м2</w:t>
            </w:r>
          </w:p>
        </w:tc>
        <w:tc>
          <w:tcPr>
            <w:tcW w:w="141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9 / 87,3</w:t>
            </w:r>
          </w:p>
        </w:tc>
        <w:tc>
          <w:tcPr>
            <w:tcW w:w="929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це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ст.Кавказская,15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инв. №  110103060103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Год изготовления   1994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 / 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ул.Ле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 xml:space="preserve">225                                        </w:t>
            </w:r>
            <w:r>
              <w:rPr>
                <w:sz w:val="20"/>
                <w:szCs w:val="20"/>
              </w:rPr>
              <w:t>инв.№ 1101011000001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/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ивное здание (пл.22,1 кв.м)        </w:t>
            </w:r>
            <w:r>
              <w:rPr>
                <w:sz w:val="20"/>
                <w:szCs w:val="20"/>
              </w:rPr>
              <w:t>инв.№ 11021010001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/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5030001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08г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 / 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 КАВЗ 3976-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 110105040091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01г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,71 / 0,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6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5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9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 музе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Ленина, 18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  110102100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: 19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.площ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.9кв.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79,08 /0,0</w:t>
            </w:r>
          </w:p>
        </w:tc>
        <w:tc>
          <w:tcPr>
            <w:tcW w:w="929" w:type="dxa"/>
            <w:gridSpan w:val="7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1700,3 /325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единиц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b/>
                <w:i/>
                <w:sz w:val="18"/>
                <w:szCs w:val="18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nsolas" w:hAnsi="Consolas" w:cs="Arial"/>
                <w:i/>
                <w:i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инвентарь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541,4 / 57,8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66 еединиц единиц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Библиотечный фонд</w:t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onsolas" w:hAnsi="Consolas"/>
                <w:i/>
                <w:sz w:val="18"/>
                <w:szCs w:val="18"/>
              </w:rPr>
              <w:t>9,7/0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 единиц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чие основные средства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20,75 / 0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единицы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14450" w:type="dxa"/>
            <w:gridSpan w:val="61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Муниципальное бюджетное учреждение культуры «Центральная сельская библиотека» Кавказского сельского поселения   Кавказского райо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450" w:type="dxa"/>
            <w:gridSpan w:val="61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6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4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МУК «Центральная сельская библиотека Кавказского сельского поселения </w:t>
            </w:r>
          </w:p>
        </w:tc>
        <w:tc>
          <w:tcPr>
            <w:tcW w:w="2111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ел.</w:t>
            </w:r>
          </w:p>
        </w:tc>
        <w:tc>
          <w:tcPr>
            <w:tcW w:w="23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ОС : Здания, сооружения, транспорт</w:t>
            </w:r>
          </w:p>
        </w:tc>
        <w:tc>
          <w:tcPr>
            <w:tcW w:w="221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,0 / 135,7</w:t>
            </w:r>
          </w:p>
        </w:tc>
        <w:tc>
          <w:tcPr>
            <w:tcW w:w="929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 единиц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по пер. Первомайский № 8 ст. Кавказская общей площадью 452,5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021000001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sz w:val="18"/>
                <w:szCs w:val="18"/>
              </w:rPr>
            </w:pPr>
            <w:r>
              <w:rPr>
                <w:rFonts w:cs="Arial" w:ascii="Consolas" w:hAnsi="Consolas"/>
                <w:sz w:val="18"/>
                <w:szCs w:val="18"/>
              </w:rPr>
              <w:t>275,7/0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дание  б/ф  №1 ст. Кавказская, ул. Калинина, 95,  Год постройки: 18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 110102100139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0,128  / 0,0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Arial"/>
                <w:b/>
                <w:b/>
                <w:sz w:val="18"/>
                <w:szCs w:val="18"/>
              </w:rPr>
            </w:pPr>
            <w:r>
              <w:rPr>
                <w:rFonts w:cs="Arial" w:ascii="Consolas" w:hAnsi="Consolas"/>
                <w:b/>
                <w:sz w:val="18"/>
                <w:szCs w:val="18"/>
              </w:rPr>
              <w:t>Пристройка котельной к зданию библиотеки ст. Кавказская. Ул. Калинина № 95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sz w:val="18"/>
                <w:szCs w:val="18"/>
              </w:rPr>
            </w:pPr>
            <w:r>
              <w:rPr>
                <w:rFonts w:cs="Arial" w:ascii="Consolas" w:hAnsi="Consolas"/>
                <w:sz w:val="18"/>
                <w:szCs w:val="18"/>
              </w:rPr>
              <w:t>137,2/135,7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410,0 / 111,6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единиц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инвентарь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220,2 / 89,9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единиц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nsolas" w:cs="Consolas" w:ascii="Consolas" w:hAnsi="Consolas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Библиотечный фонд</w:t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 xml:space="preserve">4026,1 / 266,3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 единиц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nsolas" w:hAnsi="Consolas" w:cs="Arial"/>
                <w:i/>
                <w:i/>
                <w:sz w:val="16"/>
                <w:szCs w:val="16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чие основные средства</w:t>
            </w:r>
          </w:p>
        </w:tc>
        <w:tc>
          <w:tcPr>
            <w:tcW w:w="233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olas" w:hAnsi="Consolas"/>
                <w:i/>
                <w:i/>
                <w:sz w:val="18"/>
                <w:szCs w:val="18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7,50 / 0,00</w:t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Consolas" w:hAnsi="Consolas" w:cs="Arial"/>
                <w:i/>
                <w:i/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единица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14450" w:type="dxa"/>
            <w:gridSpan w:val="61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бюджетное учреждение «Учреждение благоустройства «Луч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</w:t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4450" w:type="dxa"/>
            <w:gridSpan w:val="61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ОС : Здания, сооружения, транспорт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9,7 / 139,2 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единицы</w:t>
            </w:r>
          </w:p>
        </w:tc>
        <w:tc>
          <w:tcPr>
            <w:tcW w:w="53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ктор колесный Т-25 А, </w:t>
            </w:r>
            <w:r>
              <w:rPr>
                <w:bCs/>
                <w:sz w:val="20"/>
                <w:szCs w:val="20"/>
              </w:rPr>
              <w:t>Инв. № 410135030026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,7 / 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цеп тракторный 2 ПТС-4,5 мод 8549 </w:t>
            </w:r>
            <w:r>
              <w:rPr>
                <w:bCs/>
                <w:sz w:val="20"/>
                <w:szCs w:val="20"/>
              </w:rPr>
              <w:t>Инв.№ 110105030021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,0 / 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 «Беларус 82,1»</w:t>
            </w:r>
            <w:r>
              <w:rPr>
                <w:bCs/>
                <w:sz w:val="20"/>
                <w:szCs w:val="20"/>
              </w:rPr>
              <w:t xml:space="preserve"> Инв № 110105030020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95,0 / 139,2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Машины и оборудование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1,6 / 224,8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 единиц</w:t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6"/>
                <w:szCs w:val="16"/>
              </w:rPr>
              <w:t>Вид (группа) ОС : Производственный и хоз.инвентарь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7,4 / 77,4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 единиц</w:t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437" w:type="dxa"/>
            <w:gridSpan w:val="6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П Тепловодокомплекс «Кавказский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437" w:type="dxa"/>
            <w:gridSpan w:val="6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8810000</w:t>
            </w:r>
          </w:p>
        </w:tc>
        <w:tc>
          <w:tcPr>
            <w:tcW w:w="441" w:type="dxa"/>
            <w:gridSpan w:val="3"/>
            <w:vMerge w:val="restart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30</w:t>
            </w:r>
          </w:p>
        </w:tc>
        <w:tc>
          <w:tcPr>
            <w:tcW w:w="1803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Тепловодокомплекс «Кавказский»</w:t>
            </w:r>
          </w:p>
        </w:tc>
        <w:tc>
          <w:tcPr>
            <w:tcW w:w="230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16"/>
                <w:szCs w:val="16"/>
              </w:rPr>
            </w:pPr>
            <w:r>
              <w:rPr>
                <w:rFonts w:cs="Candara" w:ascii="Candara" w:hAnsi="Candara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ст.</w:t>
            </w:r>
            <w:r>
              <w:rPr>
                <w:b/>
                <w:sz w:val="18"/>
                <w:szCs w:val="18"/>
              </w:rPr>
              <w:t xml:space="preserve"> Кавказская,             пер.Чапаева, 2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7214" w:type="dxa"/>
            <w:gridSpan w:val="2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Здания         1979,7 / 648,6  15 единиц</w:t>
            </w:r>
          </w:p>
        </w:tc>
        <w:tc>
          <w:tcPr>
            <w:tcW w:w="53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vMerge w:val="continue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пер.Чапаева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1 / 99,54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дизельной станци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60 лет СССР,     </w:t>
            </w:r>
            <w:r>
              <w:rPr>
                <w:sz w:val="20"/>
                <w:szCs w:val="20"/>
              </w:rPr>
              <w:t>инв.№0000016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2005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 / 7,4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Здание котельной №  9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60 лет СССР   </w:t>
            </w:r>
            <w:r>
              <w:rPr>
                <w:sz w:val="18"/>
                <w:szCs w:val="18"/>
              </w:rPr>
              <w:t>инв.№0000016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3 / 235,58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Здание насосной станци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6 / 205,56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электроосвеще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60 лет СССР</w:t>
            </w:r>
            <w:r>
              <w:rPr>
                <w:sz w:val="20"/>
                <w:szCs w:val="20"/>
              </w:rPr>
              <w:t xml:space="preserve">  инв.№0000016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4 /  165,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Напольные склад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Чапаева,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80,7 / 0,0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авильон арт. скважин ул.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84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1 / 83,64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Производственное вспомогательное здани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ер. Чапаева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/69,72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Проходная к лаборатори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 / 30,46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 сол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луатацию: 1992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0 / 73,67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котельной № 2 п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К. Маркса, 149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3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ввода в экспуатацию: 2010г.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93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собное помещение к напольному складу                          ст. Кавкасзкая,                              пер.Чапаева 2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04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дсобное помещение к напольному складу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. Чапаева, 2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000045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-бокс на 3 отсе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. Чапаева, 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 000004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Машины и оборудова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 xml:space="preserve">4036,0 / 1013,4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110 единиц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6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ередаточные устройства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422,9 / 11,1    6 единиц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Производственный и хозяйственный  инвентарь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>4,8 / 0,0   6 единиц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Сооружения 19760,2 / 7495,81  73 ед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58090 Ст. Кавказская, 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18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16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Арт. скважина 7084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19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3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4 /10,2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72592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19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3,35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>Малиновского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19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55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сети водопровод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23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4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1 </w:t>
            </w:r>
            <w:r>
              <w:rPr>
                <w:sz w:val="20"/>
                <w:szCs w:val="20"/>
              </w:rPr>
              <w:t>инв. № 023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49/7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2,  </w:t>
            </w:r>
            <w:r>
              <w:rPr>
                <w:sz w:val="20"/>
                <w:szCs w:val="20"/>
              </w:rPr>
              <w:t>инв. №024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3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 / 3,5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сети сборн. водопровода к. 1, 2, 3                        </w:t>
            </w:r>
            <w:r>
              <w:rPr>
                <w:sz w:val="20"/>
                <w:szCs w:val="20"/>
              </w:rPr>
              <w:t>инв. № 022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3 / 16,8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эл. снабжение 10 кВ площадки в/л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22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3 / 7,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Калинина </w:t>
            </w:r>
            <w:r>
              <w:rPr>
                <w:sz w:val="20"/>
                <w:szCs w:val="20"/>
              </w:rPr>
              <w:t>инв. № 021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5 / 0,5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Мира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21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5 /0,0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нутриплощад. водопров. Сети ул. 60 лет СССР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21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 / 1,6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3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 xml:space="preserve">Малиновского,  </w:t>
            </w:r>
            <w:r>
              <w:rPr>
                <w:sz w:val="20"/>
                <w:szCs w:val="20"/>
              </w:rPr>
              <w:t>инв. №023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56 / 3,3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2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20"/>
                <w:szCs w:val="20"/>
              </w:rPr>
              <w:t>инв. № 022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7 / 4,9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20"/>
                <w:szCs w:val="20"/>
              </w:rPr>
              <w:t>инв. № 023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9 / 1,5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21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1 / 3,7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забор из </w:t>
            </w:r>
            <w:r>
              <w:rPr>
                <w:b/>
                <w:sz w:val="18"/>
                <w:szCs w:val="18"/>
              </w:rPr>
              <w:t>скважины в восточной части ст.Кавказ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60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2,0/4106,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дворовы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  <w:r>
              <w:rPr>
                <w:sz w:val="20"/>
                <w:szCs w:val="20"/>
              </w:rPr>
              <w:t>инв. № 020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2 / 5,9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протяженностью 685 м,  </w:t>
            </w:r>
            <w:r>
              <w:rPr>
                <w:sz w:val="20"/>
                <w:szCs w:val="20"/>
              </w:rPr>
              <w:t>инв. № 0000060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 / 67,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Кр. Пахарь,  </w:t>
            </w:r>
            <w:r>
              <w:rPr>
                <w:sz w:val="20"/>
                <w:szCs w:val="20"/>
              </w:rPr>
              <w:t>инв. № 024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0 / 57,6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291м. </w:t>
            </w:r>
            <w:r>
              <w:rPr>
                <w:sz w:val="20"/>
                <w:szCs w:val="20"/>
              </w:rPr>
              <w:t>инв. № 0000024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5 / 0,0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529 м, (ул. Р.Люксембург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4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8 /  24,0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740 м, (ул. Набережная 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4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68 / 33,6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80 м, (ул. К.Пахарь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3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4 / 3,64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0м, ул. Н,яр     </w:t>
            </w:r>
            <w:r>
              <w:rPr>
                <w:sz w:val="20"/>
                <w:szCs w:val="20"/>
              </w:rPr>
              <w:t>инв. № 063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кр.Пахарь  по направлению на запа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 0000062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ные сети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. Пугачева прот. 345 м </w:t>
            </w:r>
            <w:r>
              <w:rPr>
                <w:sz w:val="20"/>
                <w:szCs w:val="20"/>
              </w:rPr>
              <w:t>инв. № 0000065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 / 22,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ные сети п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К.Маркса прот. 345 м </w:t>
            </w:r>
            <w:r>
              <w:rPr>
                <w:sz w:val="20"/>
                <w:szCs w:val="20"/>
              </w:rPr>
              <w:t>инв. № 0000065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 / 41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Калинин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 0000065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 / 2,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Набережной прот. 300 м </w:t>
            </w:r>
            <w:r>
              <w:rPr>
                <w:sz w:val="20"/>
                <w:szCs w:val="20"/>
              </w:rPr>
              <w:t>инв. № 0000065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 / 33,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Р.Люксембург  прот. 345м </w:t>
            </w:r>
            <w:r>
              <w:rPr>
                <w:sz w:val="20"/>
                <w:szCs w:val="20"/>
              </w:rPr>
              <w:t>инв. № 0000065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 / 24,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Набережная </w:t>
            </w:r>
            <w:r>
              <w:rPr>
                <w:sz w:val="20"/>
                <w:szCs w:val="20"/>
              </w:rPr>
              <w:t>инв. № 024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68 / 3,0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душная линия   </w:t>
            </w:r>
            <w:r>
              <w:rPr>
                <w:sz w:val="20"/>
                <w:szCs w:val="20"/>
              </w:rPr>
              <w:t xml:space="preserve">0,4 КВт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инв.  №020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</w:t>
            </w:r>
            <w:r>
              <w:rPr>
                <w:sz w:val="16"/>
                <w:szCs w:val="16"/>
              </w:rPr>
              <w:t xml:space="preserve"> эксплуатац.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6  / 4,0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23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д ввода в эксплуатацию</w:t>
            </w:r>
            <w:r>
              <w:rPr>
                <w:sz w:val="20"/>
                <w:szCs w:val="20"/>
              </w:rPr>
              <w:t>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39 / 2,8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2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>, 1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23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ввода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6 / 4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Дренажный трубопровод на территор.голов.водозабора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нв. № 021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7 / 1,7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64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3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308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2930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Дренажный трубопровод куст 1 ст. Кавказская,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1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211</w:t>
            </w:r>
          </w:p>
        </w:tc>
        <w:tc>
          <w:tcPr>
            <w:tcW w:w="1455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 / 0,4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енажный трубопровод куст 2 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21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 / 0,4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3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93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енажный трубопровод куст 3 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1</w:t>
            </w:r>
            <w:r>
              <w:rPr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218</w:t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7 / 0,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р санитарной зон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>,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188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4 / 35,8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овые площадк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>. инв. № 018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8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45 / 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абельная ли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>0,4 КВ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</w:t>
            </w: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205</w:t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9 / 2,99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4 КВт  куст №1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22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6 / 3,9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КВт  куст №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,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23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9 / 3,9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КВт  на головном водозаборе ст. Кавказская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24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7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0,79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онные сети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в. №020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69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6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 дворов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20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4  / 20,8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одец 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 xml:space="preserve">Малиновского 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17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 / 1,4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орная канализация Кавк.1 ст. Кавказская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>Малиновского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17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8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75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орная канализация Кавк.2 ст. Кавказская,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>Малиновского,1</w:t>
            </w:r>
            <w:r>
              <w:rPr>
                <w:sz w:val="18"/>
                <w:szCs w:val="18"/>
              </w:rPr>
              <w:t xml:space="preserve"> инв. № 020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2 / 3,0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уар для вод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уб.м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18"/>
                <w:szCs w:val="18"/>
              </w:rPr>
              <w:t xml:space="preserve">Малиновского </w:t>
            </w:r>
            <w:r>
              <w:rPr>
                <w:sz w:val="20"/>
                <w:szCs w:val="20"/>
              </w:rPr>
              <w:t xml:space="preserve"> инв. №018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8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7,1 / 0.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водопровод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ул. Кр. Пахарь </w:t>
            </w:r>
            <w:r>
              <w:rPr>
                <w:sz w:val="20"/>
                <w:szCs w:val="20"/>
              </w:rPr>
              <w:t>инв. № 024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,11 / 143,2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и ГВС от ТК-9 до ТК-11 к жилым домам № 217</w:t>
            </w:r>
            <w:r>
              <w:rPr>
                <w:sz w:val="20"/>
                <w:szCs w:val="20"/>
              </w:rPr>
              <w:t>, инв.№060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4,07 / 1 781,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Канализационные сети к жилым домам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ю 1 700 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в. № 0000059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8,1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110 м, (ТК 33 Космос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3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4 / 30,84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ес металлический (двухскатный 25х15м, крыша мет.  ст.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Чапаева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00004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11 до ж/д 7, 60 лет ССС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 0000064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 / 77,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12 до ж/д 1, 60 лет ССС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 0000064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 / 7,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от ТК 19 до ж/д 2, 60 лет ССС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000064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ети теплоснабжения от ТК 32 до ТК 34 </w:t>
            </w:r>
            <w:r>
              <w:rPr>
                <w:sz w:val="20"/>
                <w:szCs w:val="20"/>
              </w:rPr>
              <w:t>инв. № 00000646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4Б до ТК5 </w:t>
            </w:r>
            <w:r>
              <w:rPr>
                <w:sz w:val="20"/>
                <w:szCs w:val="20"/>
              </w:rPr>
              <w:t>инв. № 00000650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 /46,8</w:t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ти теплоснабжения протяж 25,4 м, (ТК 12 ТК 19) 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3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2 / 7,1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41,3  м,( ТК 13 ТК 14), </w:t>
            </w:r>
            <w:r>
              <w:rPr>
                <w:sz w:val="20"/>
                <w:szCs w:val="20"/>
              </w:rPr>
              <w:t>инв.0000063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8 / 11,5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657,3 м, </w:t>
            </w:r>
            <w:r>
              <w:rPr>
                <w:sz w:val="20"/>
                <w:szCs w:val="20"/>
              </w:rPr>
              <w:t>инв. № 0000060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од ввода в эксплуатацию: 1979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4,28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135 м, </w:t>
            </w:r>
            <w:r>
              <w:rPr>
                <w:sz w:val="20"/>
                <w:szCs w:val="20"/>
              </w:rPr>
              <w:t>инв. № 0000062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31 м, </w:t>
            </w:r>
            <w:r>
              <w:rPr>
                <w:sz w:val="20"/>
                <w:szCs w:val="20"/>
              </w:rPr>
              <w:t>инв.№ 0000062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отровые колодц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18"/>
                <w:szCs w:val="18"/>
              </w:rPr>
              <w:t xml:space="preserve">Малиновского,1 </w:t>
            </w:r>
            <w:r>
              <w:rPr>
                <w:sz w:val="18"/>
                <w:szCs w:val="18"/>
              </w:rPr>
              <w:t>инв024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 / 0,4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пловые сети и ГВС от ТК23 до жил.дома №3 п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60 лет ССС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00000608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64 / 810,1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Уборная на 2 оч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. Чапаева, 2.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17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9 / 2,74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водопроводные сети по ул. К.Либкнехта в предел, </w:t>
            </w:r>
            <w:r>
              <w:rPr>
                <w:sz w:val="20"/>
                <w:szCs w:val="20"/>
              </w:rPr>
              <w:t>инв. №0000061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. водопроводные сети по ул. 30 лет Победы (350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1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водопроводные сети по ул.Кр.Пахарь(170м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61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7,74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з. питьево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Чапаева,2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: 199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 / 3,24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5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Consolas" w:hAnsi="Consolas"/>
                <w:i/>
                <w:sz w:val="18"/>
                <w:szCs w:val="18"/>
              </w:rPr>
              <w:t>Вид (группа) ОС : Транспортные  средства 6455,27 / 3965,5  19 ед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грейдер ДЗ-180 г.н. 54-67 УН 23, </w:t>
            </w:r>
            <w:r>
              <w:rPr>
                <w:sz w:val="20"/>
                <w:szCs w:val="20"/>
              </w:rPr>
              <w:t>инв.№00000325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,67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кран  "УРАЛ"/КС - 3574 г.н. В 945 ЕК 93</w:t>
            </w:r>
            <w:r>
              <w:rPr>
                <w:sz w:val="18"/>
                <w:szCs w:val="18"/>
              </w:rPr>
              <w:t>, инв.№0000031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6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томобиль </w:t>
            </w:r>
            <w:r>
              <w:rPr>
                <w:b/>
                <w:sz w:val="18"/>
                <w:szCs w:val="18"/>
                <w:lang w:val="en-US"/>
              </w:rPr>
              <w:t>LADA</w:t>
            </w:r>
            <w:r>
              <w:rPr>
                <w:b/>
                <w:sz w:val="18"/>
                <w:szCs w:val="18"/>
              </w:rPr>
              <w:t xml:space="preserve">213100 г/н К056 СК93 </w:t>
            </w:r>
            <w:r>
              <w:rPr>
                <w:sz w:val="18"/>
                <w:szCs w:val="18"/>
              </w:rPr>
              <w:t>инв №0000062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,09 / 290,6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ГАЗ 310290 № О883 ТН 23, </w:t>
            </w:r>
            <w:r>
              <w:rPr>
                <w:sz w:val="20"/>
                <w:szCs w:val="20"/>
              </w:rPr>
              <w:t>инв.№0000055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5,95 / 2,2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УАЗ-390944 "Фермер", </w:t>
            </w:r>
            <w:r>
              <w:rPr>
                <w:sz w:val="20"/>
                <w:szCs w:val="20"/>
              </w:rPr>
              <w:t>инв.№0000061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28 / 199,8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дорожно-комбинированный Х 160 СО 93, </w:t>
            </w:r>
            <w:r>
              <w:rPr>
                <w:sz w:val="20"/>
                <w:szCs w:val="20"/>
              </w:rPr>
              <w:t>инв. № 00000632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9,16 / 1 121,2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307 «Фург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. В 938 ЕК 9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00000337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 ввода в эксплуатацию: 1993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9,35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307 АС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н.  В 946 ЕК 9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86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: 1991 № двиг. 5311-5827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8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-430100 г.н. В 940 ЕК 93 "Дорожная служба"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33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 ввода в эксплуатацию: 1994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двиг.000542-0002175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59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 5551 №м354 ЕС 23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34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ввода в эксплуатацию: 1995, </w:t>
            </w:r>
            <w:r>
              <w:rPr>
                <w:b/>
                <w:sz w:val="18"/>
                <w:szCs w:val="18"/>
              </w:rPr>
              <w:t>двиг. № ЯМЗ-236-0223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5 / 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вакуумн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-503В-2,   </w:t>
            </w:r>
            <w:r>
              <w:rPr>
                <w:sz w:val="20"/>
                <w:szCs w:val="20"/>
              </w:rPr>
              <w:t>инв. № 0000061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49 / 241,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для очистки канализационных сет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-502Б-2, </w:t>
            </w:r>
            <w:r>
              <w:rPr>
                <w:sz w:val="20"/>
                <w:szCs w:val="20"/>
              </w:rPr>
              <w:t>инв. №0000061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0,51 / 621,3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каватор ЭО 2626 челюстной погрузчик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77 / 545,3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 -430100 г.н. В 940 ЕК 93 «Дорожная служба»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. Чапаева, 2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33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 5551 г.н. м 354 ЕС 23  ст. Кавказская, пер. Чапаева, 2, </w:t>
            </w:r>
            <w:r>
              <w:rPr>
                <w:sz w:val="20"/>
                <w:szCs w:val="20"/>
              </w:rPr>
              <w:t>инв. № 0000034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вакуумная КО-503В-2 ст. Кавказская, пер. Чапаева, 2, </w:t>
            </w:r>
            <w:r>
              <w:rPr>
                <w:sz w:val="20"/>
                <w:szCs w:val="20"/>
              </w:rPr>
              <w:t>инв. № 00000613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5 / 103,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для очистки канализационных сетей КО-502Б-2 ст. Кавказская, пер. Чапаева, 2, </w:t>
            </w:r>
            <w:r>
              <w:rPr>
                <w:sz w:val="20"/>
                <w:szCs w:val="20"/>
              </w:rPr>
              <w:t>инв. № 00000614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5 / 430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ктор МТЗ 80,1 (УТ 80-40) ст. Кавказская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. Чапаева, 2,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069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 / 28,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каватор ЭО 2626 челюстной погрузчик ст. Кавказская, пер. Чапаева, 2, </w:t>
            </w:r>
            <w:r>
              <w:rPr>
                <w:sz w:val="20"/>
                <w:szCs w:val="20"/>
              </w:rPr>
              <w:t>инв. № 00000611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8/381,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810000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sz w:val="44"/>
                <w:szCs w:val="44"/>
              </w:rPr>
              <w:t xml:space="preserve">          </w:t>
            </w:r>
            <w:r>
              <w:rPr>
                <w:rFonts w:cs="Candara" w:ascii="Candara" w:hAnsi="Candara"/>
                <w:b/>
                <w:sz w:val="32"/>
                <w:szCs w:val="32"/>
              </w:rPr>
              <w:t>Казна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32"/>
                <w:szCs w:val="32"/>
              </w:rPr>
            </w:pPr>
            <w:r>
              <w:rPr>
                <w:rFonts w:cs="Candara" w:ascii="Candara" w:hAnsi="Candara"/>
                <w:b/>
                <w:sz w:val="32"/>
                <w:szCs w:val="32"/>
              </w:rPr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 w:ascii="Consolas" w:hAnsi="Consolas"/>
                <w:i/>
                <w:sz w:val="18"/>
                <w:szCs w:val="18"/>
              </w:rPr>
              <w:t xml:space="preserve">Недвижимое имущество, составляющее казну  27518,0 / 20137,0 т.р.              </w:t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л. Нижний Яр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в. №110801070005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Асфальт, протя-женность </w:t>
            </w:r>
            <w:r>
              <w:rPr>
                <w:b/>
                <w:color w:val="000000"/>
                <w:sz w:val="20"/>
                <w:szCs w:val="20"/>
              </w:rPr>
              <w:t>0,975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 №110801070006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975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 Дзерж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0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</w:t>
            </w:r>
            <w:r>
              <w:rPr>
                <w:b/>
                <w:color w:val="000000"/>
                <w:sz w:val="20"/>
                <w:szCs w:val="20"/>
              </w:rPr>
              <w:t xml:space="preserve">1,700 км, Грунт, </w:t>
            </w:r>
            <w:r>
              <w:rPr>
                <w:b/>
                <w:color w:val="000000"/>
                <w:sz w:val="18"/>
                <w:szCs w:val="18"/>
              </w:rPr>
              <w:t>протяж</w:t>
            </w:r>
            <w:r>
              <w:rPr>
                <w:b/>
                <w:color w:val="000000"/>
                <w:sz w:val="20"/>
                <w:szCs w:val="20"/>
              </w:rPr>
              <w:t>.0,30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Р.Люксем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08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960 км, Грунт, прот.1,200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М.Горь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09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800 км, гравий, </w:t>
            </w:r>
            <w:r>
              <w:rPr>
                <w:b/>
                <w:color w:val="000000"/>
                <w:sz w:val="18"/>
                <w:szCs w:val="18"/>
              </w:rPr>
              <w:t>протяж</w:t>
            </w:r>
            <w:r>
              <w:rPr>
                <w:b/>
                <w:color w:val="000000"/>
                <w:sz w:val="20"/>
                <w:szCs w:val="20"/>
              </w:rPr>
              <w:t>.1,45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Кали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10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ж.</w:t>
            </w:r>
            <w:r>
              <w:rPr>
                <w:b/>
                <w:color w:val="000000"/>
                <w:sz w:val="20"/>
                <w:szCs w:val="20"/>
              </w:rPr>
              <w:t xml:space="preserve"> 0,150 км, гравий, протяжен-ность 3,0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 №110801070011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-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5,000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К.Марк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в.  №1108010700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ж.</w:t>
            </w:r>
            <w:r>
              <w:rPr>
                <w:b/>
                <w:color w:val="000000"/>
                <w:sz w:val="20"/>
                <w:szCs w:val="20"/>
              </w:rPr>
              <w:t xml:space="preserve">1,200 км, гравий, </w:t>
            </w:r>
            <w:r>
              <w:rPr>
                <w:b/>
                <w:color w:val="000000"/>
                <w:sz w:val="16"/>
                <w:szCs w:val="16"/>
              </w:rPr>
              <w:t>протяж</w:t>
            </w:r>
            <w:r>
              <w:rPr>
                <w:b/>
                <w:color w:val="000000"/>
                <w:sz w:val="20"/>
                <w:szCs w:val="20"/>
              </w:rPr>
              <w:t xml:space="preserve"> 1,650 км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13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авий, протяж 2,9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Малинов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1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2,400 км, гравий, протя-женность 2,40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ул. Д.Бедн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 №110801070015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800 км, грунт, протяженность 0,4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,  ул.Рыж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16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6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К.Либкнех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1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, протяжен-ность</w:t>
            </w:r>
            <w:r>
              <w:rPr>
                <w:b/>
                <w:color w:val="000000"/>
                <w:sz w:val="20"/>
                <w:szCs w:val="20"/>
              </w:rPr>
              <w:t xml:space="preserve"> 1,700 км, грунт, протяженность 1,2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К.Пах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18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200 км, Гравий, протя-женность 1,600 км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Привокз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,05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30 лет 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207001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37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Суво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20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275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Н.Совет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21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ж</w:t>
            </w:r>
            <w:r>
              <w:rPr>
                <w:b/>
                <w:color w:val="000000"/>
                <w:sz w:val="20"/>
                <w:szCs w:val="20"/>
              </w:rPr>
              <w:t xml:space="preserve"> 1,350 км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Д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22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1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60 лет ССС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852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ул. Революцио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. №11080107002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350 км, Гравий, протяженность 0,85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Стро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25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75 км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Братьев Мирохи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2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5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Степ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27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жен</w:t>
            </w:r>
            <w:r>
              <w:rPr>
                <w:b/>
                <w:color w:val="000000"/>
                <w:sz w:val="20"/>
                <w:szCs w:val="20"/>
              </w:rPr>
              <w:t xml:space="preserve"> 1,550 к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А.С. 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207001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61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Новосё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.№11080107002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35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Ламан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29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Железнодорож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30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50 км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 Восточ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3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600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. Садов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32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2,100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. Пугач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3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00 км, грунт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ротяженность 0,5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gridSpan w:val="3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пер.Колхоз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. №11080107003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00 км, гравийпротяженность 0,8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gridSpan w:val="3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9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Войк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850 км, Гравий, протяжен-ность 1,600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gridSpan w:val="3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 Прикуба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. №11080107003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1,000 км, Гравий, протяженность 0,40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2-я Пятилет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. №11080107003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фальт, протя-женность</w:t>
            </w:r>
            <w:r>
              <w:rPr>
                <w:b/>
                <w:color w:val="000000"/>
                <w:sz w:val="18"/>
                <w:szCs w:val="18"/>
              </w:rPr>
              <w:t xml:space="preserve"> 1,200 км, Гравий, про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,908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Первомай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. №11080107003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Асфальт, протя-женность</w:t>
            </w:r>
            <w:r>
              <w:rPr>
                <w:b/>
                <w:color w:val="000000"/>
                <w:sz w:val="16"/>
                <w:szCs w:val="16"/>
              </w:rPr>
              <w:t xml:space="preserve"> 1,050 км, Грунт, протяженность 1,000 км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Чап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3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, протя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2,800 км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Крут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нв. №110801070040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700 км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Запад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1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унт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25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 Романов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равий, протя-женность</w:t>
            </w:r>
            <w:r>
              <w:rPr>
                <w:b/>
                <w:color w:val="000000"/>
                <w:sz w:val="20"/>
                <w:szCs w:val="20"/>
              </w:rPr>
              <w:t xml:space="preserve"> 0,600 к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7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ер. Комсомольск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6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- грунт 0,2 к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гравий 1,5 к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асфальт 0,7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 пер. Октябр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0107006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тяженнос  гравий- 0,900 км, асфальт- 0,375 к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ная ст. Кавказская, ул. Ленина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2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 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 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2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й ст. Кавказская ул.Ленина 2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2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 ст.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 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2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ная ст.Кавказская, ул. Ленина 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й ст. Кавказская, ул. Малиновского ДОС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й ст. Кавказская, пер. Первомайский ДОС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ная ст. Кавказская, ул. Малиновского ДОС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й ст.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 ДОС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ная ст.Кавказская, ул. Малиновского ДОС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ная ст.Кавказская, пер.Первомайский ДОС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борная ст.Кавказская, пер.Первомайский ДОС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ай ст.Кавказская, пер.Первомайский ДОС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3400003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4/45,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офункциональная спортивно-игровая площадка: ст. Кавказская, ул. 60 лет СССР 6-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3610000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,9 / 3007,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Оборудование для освещения улиц населенного пун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207000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тяжен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50 м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 воину освободител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2-я Пятилетка, 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3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 А.С.Пушкин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Ленина, 158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4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exact"/>
          <w:cantSplit w:val="true"/>
        </w:trPr>
        <w:tc>
          <w:tcPr>
            <w:tcW w:w="64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3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мятник летчикам освободителя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Ленина, 212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79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64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3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 воинам освободителям ст.Кавказск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Красный Пахарь, 25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79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личная спортивная площадка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личная спортивная площадка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60 лет ССС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1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ая спортивная площадка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К.Пах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ая спортивная площадка, ст. Кавказская,  ул. Малин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5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7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личная спортивная площадка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К.Марк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е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52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 га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лея Славы (образцы боевой  техники)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л. Ленина, 305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53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8 га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647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33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в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54</w:t>
            </w:r>
          </w:p>
        </w:tc>
        <w:tc>
          <w:tcPr>
            <w:tcW w:w="1389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 га</w:t>
            </w:r>
          </w:p>
        </w:tc>
        <w:tc>
          <w:tcPr>
            <w:tcW w:w="1479" w:type="dxa"/>
            <w:gridSpan w:val="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64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дбище православно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расный Пахарь, 25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55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 га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дбище поморск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, ул.Р.Люксембург, 64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дбище восточно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Р.Люксембург, 73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54 га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дбище ново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 (Западная окраина)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Ленина, 335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 №11080107005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3,2 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коло здания администрации ст.Кавказская,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 №110103100006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07</w:t>
            </w:r>
          </w:p>
        </w:tc>
        <w:tc>
          <w:tcPr>
            <w:tcW w:w="1479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,24 /2 247,52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коло здания ДК ст.Кавказ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 №11010310000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0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9584,9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8 626,4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ощадь у здания УСХ и тротуары по ул.Лен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310000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2.0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940,94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6,84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6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60 лет СССР, дом №6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2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0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ая площадь – 36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  38,0 от общей площади квартиры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8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5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60 лет СССР, дом №8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2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5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3,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8/69,37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9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60 лет СССР, дом №8 ст. Кавказска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3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79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8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29,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93/160,90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2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60 лет СССР, дом №9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3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8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7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25,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14/110,5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8,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60 лет СССР, дом №19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3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3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7,8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52/322,8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0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60 лет СССР, дом №19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т. Кавказ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3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77,3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8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40,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8 / 732,5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вартира №9,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ер. Чапаева, дом №8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 №11010110013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50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8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9,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84/129,1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6,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К. Маркса, дом №147 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4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4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 31,8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88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0,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К. Маркса, дом №147 ст. Кавказская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4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25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17,1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9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ДОС №9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1019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3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4, ул. Ленина, дом №221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. 68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6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45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,37/215,0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2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Р. Люксембург, дом №183 ст. Кавказ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0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2,8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9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ул. Мира, дом №127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18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4,9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ул. Мира, дом №127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27,4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5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, ул. Мира, дом №12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24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7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3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9,1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,0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5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6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1,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69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, 7-ой километр, дом №1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в. №11010110015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3,7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0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7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1, 7-ой километр, дом №2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в. №11010110016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5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1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,44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2, 7-ой километр, дом №2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6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4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48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56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4,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Привокзальная, дом №8,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7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1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28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5,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Привокзальная,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 №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7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0,8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56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7,ул.Ленина, дом №247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6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3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65 / 128,8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szCs w:val="20"/>
              </w:rPr>
              <w:t>Квартира №13, пер. Первомайский,  ДОС 20 ст. Кавказск</w:t>
            </w:r>
            <w:r>
              <w:rPr>
                <w:sz w:val="20"/>
                <w:szCs w:val="20"/>
              </w:rPr>
              <w:t>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7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– 39,7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5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7,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2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szCs w:val="20"/>
              </w:rPr>
              <w:t>Квартира №32, пер. Первомайский, ДОС 20 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7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0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3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5,0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38, пер. Первомайский, ДОС 20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7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0,0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7,5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 общего пользования – 13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5,0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4, ул. Малиновского, ДОС 5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8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3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26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ул.Ленина, дом №220 ст. Кавказская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>инв. №11010110018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1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1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54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1,ул.Ленина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№218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8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7,9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9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3,ул.Ленина,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№218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8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6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ул.Ленина, дом №218 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8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2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9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№4,ул.Ленина, дом №216 ст. Кавказска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9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50,2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4,3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9,42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2, пер. Первомайский, ДОС 12 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9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73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36,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63,75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2, 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szCs w:val="20"/>
              </w:rPr>
              <w:t>ул. Малиновского, ДОС 7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8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3,4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13,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8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№4, 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szCs w:val="20"/>
              </w:rPr>
              <w:t>ул. Малиновского, ДОС 6 ст. Кавказская</w:t>
            </w:r>
          </w:p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110018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43,1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3,6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9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№32, ул. Набережная ст. Кавказск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110019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– 31,3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 – 20,2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22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л. Р.Люксембург №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30110000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07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 / 110,0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амятник Ламанову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2-я Пятилетка,10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10308017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67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форматорна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танц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40,3кв.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.Кавказская, пер.Первомайский ДОС дом 1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310000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93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8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ушные линии электропередач 0,4к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новской КЖч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Кавказск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Первомайский ДОС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ДОС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310000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 в экспл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7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ые линии электропередач Кореновск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КЭЧ 0,4к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Кавказская,в/г 9,пер.Первомайск.ДОС 20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Новосоветская ДОС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Первомайски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в. №11010310000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75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ные линии  электропередач 10кВ  Кореновской  КЭЧ в/г№9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Первомайский ДОС 20, в\г №15 ул.Новосоветская ДОС№11-19.в/г№9 пер.Первомайский, протяженность 130м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в. №1101080100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75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9 / 20,6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газопровода  низкого давления общей протяжен-тью 2459,63м,расположенные по адресам :ст.Кавказская, пер.Первомайский, ул.Ленина 251,ул.Ленина 247, ул.Революционная, ул.Новосоветская,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Д.Бедног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в. №11010310000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.01.1992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 административного здания прокуратуры в ст.Кавказско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распределительный  газопровод низкого дав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в. №11010806000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.07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 /126,2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 пер.Комсомольский, пер.Войкова, пер.Колхозны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в. №11010806001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.07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82 / 297,8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ка мемориальная  мраморная на здании ул.Ленина 225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инв. №11080901000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08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 /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енина ал.Слав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11080256000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8.2009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 / 97,49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60 лет СССР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11010856001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.2009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 / 64,9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 ул. Малиновского №18 </w:t>
            </w:r>
            <w:r>
              <w:rPr>
                <w:sz w:val="20"/>
                <w:szCs w:val="20"/>
              </w:rPr>
              <w:t>инв. № 11010801000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 ул. Малиновского № 44  </w:t>
            </w:r>
            <w:r>
              <w:rPr>
                <w:sz w:val="20"/>
                <w:szCs w:val="20"/>
              </w:rPr>
              <w:t>инв. № 11010801000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3 ул. Малиновского №58  </w:t>
            </w:r>
            <w:r>
              <w:rPr>
                <w:sz w:val="20"/>
                <w:szCs w:val="20"/>
              </w:rPr>
              <w:t>инв. № 11010801000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4 ул. Малиновского №72 </w:t>
            </w:r>
            <w:r>
              <w:rPr>
                <w:sz w:val="20"/>
                <w:szCs w:val="20"/>
              </w:rPr>
              <w:t>инв. № 11010801000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5 ул. К.Пахарь напротив дома №2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0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6 ул. К.Пахарь напротив дома №18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0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7 ул. К.Пахарь напротив дома № 58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0801000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-8 ул. К.Пахарь угол пер. Первомайский 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. Пахарь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0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0 пер. Первомайский (напротив ООО «Импульс»)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1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19 ул. Ленина (перекресток ул. Ленина и 60 лет СССР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0801001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4 ул. К.Маркса (напротив дома  № 216)  </w:t>
            </w:r>
            <w:r>
              <w:rPr>
                <w:sz w:val="20"/>
                <w:szCs w:val="20"/>
              </w:rPr>
              <w:t>инв. № 11010801001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5 ул. Ленина  (напротив здания РОВД)  </w:t>
            </w:r>
            <w:r>
              <w:rPr>
                <w:sz w:val="20"/>
                <w:szCs w:val="20"/>
              </w:rPr>
              <w:t>инв. № 11010801001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6 ул. Ленина  (напротив здания Почта России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1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ул. Ленина  (с правой стороны магазина Гамма)  </w:t>
            </w:r>
            <w:r>
              <w:rPr>
                <w:sz w:val="20"/>
                <w:szCs w:val="20"/>
              </w:rPr>
              <w:t>инв. № 11010801001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угол К. Пахарь и пер. Октябрьский)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11010801001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угол К. Пахарь и пер. Октябрьский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0801001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ный гидрант –ул. Рыж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5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ный гидрант –около магазина «Инженер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5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ный гидрант –ул. Р.Люксембур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01005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ный гидрант –ул. Ленина около «Самолета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11010801005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-21  ул. Ленина  (напротив СОШ № 14)  </w:t>
            </w:r>
            <w:r>
              <w:rPr>
                <w:sz w:val="20"/>
                <w:szCs w:val="20"/>
              </w:rPr>
              <w:t>инв. № 11010801002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жарный гидрант –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210001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напротив дома № 84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0801002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Г  ул. К. Пахарь (напротив пер. Суворова)  </w:t>
            </w:r>
            <w:r>
              <w:rPr>
                <w:sz w:val="20"/>
                <w:szCs w:val="20"/>
              </w:rPr>
              <w:t>инв. № 11010801002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Г ул. Ленина (около ДК) </w:t>
            </w:r>
            <w:r>
              <w:rPr>
                <w:sz w:val="20"/>
                <w:szCs w:val="20"/>
              </w:rPr>
              <w:t>инв. № 11010801002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земный газопровод низкого давления  по пер. 2-я Пятилетка 327 м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11010806001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613,88/576,3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пределительный газопровод н.д. до пер. 2-я Пятилетка от ул.К.Пахарь до К.Либнехта в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ой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3011000010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2.2010г.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99,80/494,2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Октябрьск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11010856001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0.2009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 / 15,7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туар по пер. Колхозному от ул. Ленина до ул. Малинов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1800001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отуар по ул. К.Маркса от пер. Комсомольского до спортшкол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1800001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невая канализация по пер. Прикубанский (от ул. Ленина до ул. К.Маркса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2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невая канализация (площадь 335м) по пер. Комсомольскому (от ул. К.Маркса до дренажного канала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вневая канализация по ул. К.Маркса (от пер. Прикубанский д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2-я Пятилетка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3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невая канализация по пер. 2-я Пятилетка (от ул.  К.Маркса до ул. Мира – по обе стороны дороги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4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невая канализация по ул.Мира (от пер. 2-я Пятилетка до дома № 149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невая канализация по пер. Комсомольский (от ул. К.Маркса до № 21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вневая канализация по пер. Первомайский (от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Д.Бедного до ул.К.Либкнехта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7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вневая канализация по  ул. Ленина (от пер. Прикубанский до пер. Войкова)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1000008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вижимое имущество, составляющее казну   1842,1 /240,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   УАЗ 39004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504000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5.2007г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45 / 213,8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соровоз ГАЗ 3В764 НУ 23 </w:t>
            </w:r>
            <w:r>
              <w:rPr>
                <w:sz w:val="20"/>
                <w:szCs w:val="20"/>
              </w:rPr>
              <w:t>инв. № 110805040006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6.2010</w:t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,30/24,7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тракторный одноос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1085200059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52000031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,4 / 0,3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 для ТБО – 19 штук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 / 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8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firstLine="180"/>
        <w:rPr>
          <w:rFonts w:ascii="Consolas" w:hAnsi="Consolas" w:cs="Arial"/>
          <w:i/>
          <w:i/>
          <w:vanish/>
          <w:sz w:val="18"/>
          <w:szCs w:val="18"/>
        </w:rPr>
      </w:pPr>
      <w:r>
        <w:rPr>
          <w:sz w:val="28"/>
          <w:szCs w:val="28"/>
        </w:rPr>
        <w:t xml:space="preserve">Глава  Кавказского сельского поселения                                                                                                                           О.Г.Мясищева                                                           </w:t>
      </w:r>
      <w:bookmarkStart w:id="2" w:name="_PictureBullets"/>
      <w:bookmarkEnd w:id="2"/>
    </w:p>
    <w:sectPr>
      <w:type w:val="nextPage"/>
      <w:pgSz w:orient="landscape" w:w="16838" w:h="11906"/>
      <w:pgMar w:left="0" w:right="27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onsolas">
    <w:charset w:val="cc"/>
    <w:family w:val="modern"/>
    <w:pitch w:val="default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3:00Z</dcterms:created>
  <dc:creator>Папа</dc:creator>
  <dc:description/>
  <cp:keywords/>
  <dc:language>en-US</dc:language>
  <cp:lastModifiedBy>1</cp:lastModifiedBy>
  <cp:lastPrinted>2013-04-29T09:40:00Z</cp:lastPrinted>
  <dcterms:modified xsi:type="dcterms:W3CDTF">2013-06-04T07:34:00Z</dcterms:modified>
  <cp:revision>73</cp:revision>
  <dc:subject/>
  <dc:title>                                                                                                                                                                                УТВЕРЖДЕНО:</dc:title>
</cp:coreProperties>
</file>