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2552"/>
        <w:gridCol w:w="1984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>Утвержденный бюджет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2012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66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14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09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82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98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40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110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0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9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8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85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0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20 01 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56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203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2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9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3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2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2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2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ая служба судебных пристав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Штрафы, санкции, возмещение ущерб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2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2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21000 00 0000 1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озмещение ущерба имуществу, зачисляемые в бюджеты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1621050 10 0000 1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9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5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3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00 0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0 0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3 1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32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9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50 10 0000 4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52 10 0000 4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7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2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7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051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051 10  0000 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5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1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5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1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 15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4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4999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20204999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18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1800000 0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1805000 1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805010 1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5000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cp:keywords/>
  <dc:language>en-US</dc:language>
  <cp:lastModifiedBy>user</cp:lastModifiedBy>
  <cp:lastPrinted>2013-03-11T17:47:00Z</cp:lastPrinted>
  <dcterms:modified xsi:type="dcterms:W3CDTF">2013-04-24T17:37:00Z</dcterms:modified>
  <cp:revision>105</cp:revision>
  <dc:subject/>
  <dc:title/>
</cp:coreProperties>
</file>