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ТРЕТЬЯ СЕСС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4 октября 2013 года                                                                                   №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б утверждении отчета об исполнении индикативного плана социально-экономического развит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за 3 квартал 2013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Рассмотрев предоставленный отчет </w:t>
      </w:r>
      <w:r>
        <w:rPr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3 квартал 2013 года</w:t>
      </w:r>
      <w:r>
        <w:rPr>
          <w:sz w:val="28"/>
          <w:szCs w:val="28"/>
        </w:rPr>
        <w:t>, представленный администрацией Кавказского сельского поселения Кавказского района, Совет Кавказ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3 квартал 2013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над исполнением настоящего решения возложить на председателя постоянной комиссии по финансово-бюджетной и экономической политике, жилищно-коммунальному хозяйству Н.П.Кривошеенк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   О.Г.Мясищев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54:00Z</dcterms:created>
  <dc:creator>user15</dc:creator>
  <dc:description/>
  <cp:keywords/>
  <dc:language>en-US</dc:language>
  <cp:lastModifiedBy>user101</cp:lastModifiedBy>
  <cp:lastPrinted>2012-05-16T14:10:00Z</cp:lastPrinted>
  <dcterms:modified xsi:type="dcterms:W3CDTF">2013-10-14T05:54:00Z</dcterms:modified>
  <cp:revision>26</cp:revision>
  <dc:subject/>
  <dc:title>Индикативный план</dc:title>
</cp:coreProperties>
</file>