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5,3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58,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1,7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1,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7,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47,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65,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3,6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2-07T13:31:00Z</dcterms:modified>
  <cp:revision>107</cp:revision>
  <dc:subject/>
  <dc:title/>
</cp:coreProperties>
</file>