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9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бюджетам сельских поселен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Субсидии на организацию газоснабжения населения (поселени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4,6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5118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 02 30024 10 0000 15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7-02-20T14:30:00Z</dcterms:modified>
  <cp:revision>36</cp:revision>
  <dc:subject/>
  <dc:title>Приложение № 3</dc:title>
</cp:coreProperties>
</file>