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8 декабря 2016 года № 2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государственная собственность на которые  не разграничена, предназначенных для предоставления в аренду гражданам, имеющим трех и более детей, состоящих на учете в качестве лица, имеющего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Кавказского сельского поселения Кавказ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10"/>
        <w:gridCol w:w="2693"/>
        <w:gridCol w:w="1418"/>
        <w:gridCol w:w="2845"/>
      </w:tblGrid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дрес земельного учас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кв.м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pacing w:val="4"/>
              </w:rPr>
              <w:t xml:space="preserve"> </w:t>
            </w:r>
            <w:r>
              <w:rPr>
                <w:b/>
                <w:color w:val="000000"/>
                <w:spacing w:val="4"/>
              </w:rPr>
              <w:t>вид разрешенного использования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емельного участка</w:t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highlight w:val="yellow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:09:0801000:81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.Кавказская, ул.Ольгинская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:09:0801000:8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.Кавказская, ул.Ольгинская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801000:8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.Кавказская, ул.Ольгинская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  <w:r>
              <w:rPr>
                <w:spacing w:val="4"/>
              </w:rPr>
              <w:t>индивидуального жилищного строитель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801000: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.Кавказская, ул.Ольгинск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801000: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.Кавказская, ул.Ольгинская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Глава Кавказского сельского поселения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Кавказского района                                                                                    О.Г.Мясищева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района             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4:00Z</dcterms:created>
  <dc:creator>User</dc:creator>
  <dc:description/>
  <cp:keywords/>
  <dc:language>en-US</dc:language>
  <cp:lastModifiedBy>user101</cp:lastModifiedBy>
  <cp:lastPrinted>2015-11-02T08:56:00Z</cp:lastPrinted>
  <dcterms:modified xsi:type="dcterms:W3CDTF">2016-01-11T07:39:00Z</dcterms:modified>
  <cp:revision>4</cp:revision>
  <dc:subject/>
  <dc:title>Приложение </dc:title>
</cp:coreProperties>
</file>