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Кавказ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очередной тридцать четвертой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16 года № 1 "О бюджете Кавказ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вказского района на 2017 год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доходной части бюджета на 2017 год и  внесением изменений в муниципальные программы Кавказского сельского поселения Кавказского района внести изменения  и  дополнения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4" w:leader="none"/>
          <w:tab w:val="left" w:pos="2796" w:leader="none"/>
        </w:tabs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езультате проведенного анализа планируемого поступления в бюджет Кавказского сельского поселения налоговых и неналоговых доходов уточнен план в разрезе доходных источник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мельный налог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606000000000110 - 10200,0 тыс. рублей (уменьше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краевого суда от 05.12.2016 года об установлении кадастровой стоимости земельного участка, принадлежащего ЗАО «Нафтатранс», равной его рыночной стоимости в размере 1073337000,00 рублей на период с 01.01.2016 года, был произведен перерасчет поступлений земельного налога в бюджет Кавказского сельского поселения  за 2016 год и ожидаемых поступлений за 2017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чие доходы от компенсации затрат бюджетов сельских поселени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02995100000130 – 54,1 тыс. рублей (увеличени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ТОГО налоговые и неналоговые доходы уменьшены на 10145,9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зультате проведенного анализа доходной части бюджета за счет безвозмездных поступлений уточнен план в разрезе доходных источник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постановления главы администрации (губернатора) Краснодарского края от 30.01.2017 года № 61 «О распределении субсидий из краевого бюджета местным бюджетам муниципальных образований Краснодарского края на софинансирование расходных обязательств по организации газоснабжения населения (поселений) (строительство подводящих газопроводов, распределительных газопроводов) в 2017 году» за счет средств краевого бюджета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ить доходы бюджет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99220229999100000151 «Прочие субсидии бюджетам сельских поселений» в сумме  5254,6 тыс. рублей (увелич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Возврат прочих остатков субсидий, субвенций и иных межбюджетных трансфертов, имеющих целевое назначение, прошлых лет из бюджетов сельских поселений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960010100000151 -54,1 (уменьш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ТОГО безвозмездные поступления увеличены на 5200,5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 основании проведенных вышеуказанных корректировок доходных источников, доходы поселения уменьшились на 4945,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очнить расходную часть бюджета Кавказского сельского поселения Кавказского района на сумму остатка бюджетных средств, образовавшегося по состоянию на 01.01.2017 года в сумме </w:t>
      </w:r>
      <w:r>
        <w:rPr>
          <w:rFonts w:cs="Times New Roman" w:ascii="Times New Roman" w:hAnsi="Times New Roman"/>
          <w:b/>
          <w:sz w:val="28"/>
          <w:szCs w:val="28"/>
        </w:rPr>
        <w:t>7455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вязи с внесением изменений в муниципальные программы Кавказского сельского поселения Кавказского района и внесением изменений в расходную часть бюджета сняты денежные средства  в сумме </w:t>
      </w:r>
      <w:r>
        <w:rPr>
          <w:rFonts w:cs="Times New Roman" w:ascii="Times New Roman" w:hAnsi="Times New Roman"/>
          <w:b/>
          <w:sz w:val="28"/>
          <w:szCs w:val="28"/>
        </w:rPr>
        <w:t>880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по следующим подразделам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Комплексное благоустройство территории Кавказского сельского посел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драздела 0503 «Благоустройство» цел. статья 0710210290 «Развитие и содержание систем наружного освещения» вид расходов 200 «Закупка товаров, работ и услуг для обеспечения  государственных (муниципальных) нужд» - 1613,2 тыс. рублей (уменьшение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П «Развитие топливно-энергетического комплекса»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72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аздела 0502 «Коммунальное хозяйство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. статья 0610110070 «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» ВР 800 «Иные бюджетные ассигнования» - 2102,1 тыс. рублей (уменьшение)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610110150 «Развитие теплоснабжения населенного пункта» вид расходов 400 «Капитальные вложения в объекты  государственной (муниципальной) собственности» - 491,2 тыс. рублей (уменьш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Газификация Кавказского сельского поселения Кавказск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аздела 0502 «Коммунальное хозяйст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. статья 0620110160 «Развитие газоснабжения населенного пункта» вид расходов 400 «Капитальные вложения в объекты  государственной (муниципальной) собственности» - 1900,0 тыс. рублей (уменьш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Развитие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Организация библиотечного обслуживания населения Кавказского сельского поселения на 2015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аздела 0801 «Культура»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. статья 0910100590 «Расходы на обеспечение деятельности (оказание услуг) муниципальных учреждений»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418,9 тыс. рублей (уменьшение)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. статья 0910160120 «</w:t>
      </w:r>
      <w:r>
        <w:rPr>
          <w:rFonts w:cs="Times New Roman" w:ascii="Times New Roman" w:hAnsi="Times New Roman"/>
          <w:bCs/>
          <w:sz w:val="28"/>
          <w:szCs w:val="28"/>
        </w:rPr>
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64,3 тыс. рублей (уменьшение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дпрограмма «Организация досуга и обеспечение жителей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Кавказского сельского поселения услугами организаций культуры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920100590 «Расходы на обеспечение деятельности (оказание услуг) муниципальных учреждений»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2210,4 тыс. рублей (уменьш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вязи с внесением изменений в муниципальные программы Кавказского сельского поселения, направить средства бюджета поселения  в сумме 11310,1 тыс. рублей на следующие статьи расходов бюдж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П «Развитие топливно-энергетического комплекса»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Газификация Кавказского сельского поселения Кавказск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раздел 0502 «Коммунальное хозяйство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. статья 0620160620 «Организация газоснабжения населения (поселений)» вид расходов 400 «Капитальные вложения в объекты  государственной (муниципальной) собственности» - 5254,6 тыс. рублей (увелич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620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620 «Организация газоснабжения населения (поселений)» вид расходов 400 «Капитальные вложения в объекты  государственной (муниципальной) собственности» - 3177,0 тыс. рублей (увелич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подраздел 0409 «Дорожное хозяйство (дорожные фонды)» цел. статья 0420110300  «Мероприятия по капитальному ремонту, ремонту  и содержанию автомобильных дорог местного значения Кавказского сельского поселения Кавказского района» вид расходов 200 </w:t>
      </w:r>
      <w:r>
        <w:rPr>
          <w:rFonts w:cs="Times New Roman" w:ascii="Times New Roman" w:hAnsi="Times New Roman"/>
          <w:sz w:val="28"/>
          <w:szCs w:val="28"/>
        </w:rPr>
        <w:t>«Закупка товаров, работ и услуг для обеспечения  государственных (муниципальных) нужд» - 176,6 тыс. рублей (увелич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Развитие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Организация библиотечного обслуживания населения Кавказского сельского поселения на 2015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здел 0801 «Культура»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. статья 09101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0120 «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418,9 тыс. рублей (увеличение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дпрограмма «Организация досуга и обеспечение жителей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Кавказского сельского поселения услугами организаций культуры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цел. статья 0920160120 «</w:t>
      </w:r>
      <w:r>
        <w:rPr>
          <w:rFonts w:cs="Times New Roman" w:ascii="Times New Roman" w:hAnsi="Times New Roman"/>
          <w:bCs/>
          <w:sz w:val="28"/>
          <w:szCs w:val="28"/>
        </w:rPr>
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64,3 тыс. рублей (увеличение)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. статья </w:t>
      </w:r>
      <w:r>
        <w:rPr>
          <w:rFonts w:cs="Times New Roman" w:ascii="Times New Roman" w:hAnsi="Times New Roman"/>
          <w:iCs/>
          <w:sz w:val="28"/>
          <w:szCs w:val="28"/>
        </w:rPr>
        <w:t>09201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0120 «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1796,7 тыс. рублей (увеличение)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л. статья 0920109020 «Осуществление муниципальными учреждениями капитального ремонта» </w:t>
      </w:r>
      <w:r>
        <w:rPr>
          <w:rFonts w:cs="Times New Roman" w:ascii="Times New Roman" w:hAnsi="Times New Roman"/>
          <w:sz w:val="28"/>
          <w:szCs w:val="28"/>
        </w:rPr>
        <w:t>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413,7 тыс. рублей (увеличение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Социальная поддержка граждан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Развитие мер социальной поддержки отдельных категорий граждан на 2015-2017 годы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раздел 1001 «Пенсионное обеспечение» цел. статья 1020140010 «Решение Совета Кавказского сельского поселения Кавказского района о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 вид расходов 300 «Социальное обеспечение и иные выплаты населению» - 8,3 тыс. рублей (увеличение)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 основании внесенных изменений в доходную и расходную часть бюджета поселения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бщий объем доходов в сумме 53205,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бщий объем расходов в сумме 60660,6 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ефицит местного бюджета в сумме 7455,4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вказского сельского поселения                                                 Е.П. Лихоле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9:00Z</dcterms:created>
  <dc:creator>User_1</dc:creator>
  <dc:description/>
  <cp:keywords/>
  <dc:language>en-US</dc:language>
  <cp:lastModifiedBy>user</cp:lastModifiedBy>
  <cp:lastPrinted>2016-03-15T20:25:00Z</cp:lastPrinted>
  <dcterms:modified xsi:type="dcterms:W3CDTF">2017-03-02T13:58:00Z</dcterms:modified>
  <cp:revision>117</cp:revision>
  <dc:subject/>
  <dc:title/>
</cp:coreProperties>
</file>