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вказского сельского поселения  Кавказского района на 2016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25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ценные бумаги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Кавказского сельского поселения Кавказского района от других бюджетов бюджетной системы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едиты, привлеченные в  бюджет Кавказского сельского поселения Кавказского района от кредитных организаций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И.о. главы Кавказского сельского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поселения Кавказского района                                                Е.А. Короленко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user</cp:lastModifiedBy>
  <cp:lastPrinted>2009-11-09T16:41:00Z</cp:lastPrinted>
  <dcterms:modified xsi:type="dcterms:W3CDTF">2015-11-06T12:08:00Z</dcterms:modified>
  <cp:revision>35</cp:revision>
  <dc:subject/>
  <dc:title/>
</cp:coreProperties>
</file>