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 проекту решения</w:t>
      </w:r>
    </w:p>
    <w:p>
      <w:pPr>
        <w:pStyle w:val="TextBody"/>
        <w:rPr/>
      </w:pPr>
      <w:r>
        <w:rPr>
          <w:b/>
          <w:sz w:val="24"/>
          <w:szCs w:val="24"/>
        </w:rPr>
        <w:t>"О бюджете Кавказского сельского поселения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вказского района на 2019 год "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"О бюджете Кавказского сельского поселения Кавказского района  на 2019 год "  (далее – проект решения) подготовлен в соответствии с требованиями Бюджетного кодекса Российской Федерации,  </w:t>
      </w:r>
      <w:r>
        <w:rPr>
          <w:rStyle w:val="FontStyle11"/>
          <w:sz w:val="24"/>
          <w:szCs w:val="24"/>
        </w:rPr>
        <w:t xml:space="preserve">Решением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, </w:t>
      </w:r>
      <w:r>
        <w:rPr>
          <w:sz w:val="24"/>
          <w:szCs w:val="24"/>
        </w:rPr>
        <w:t xml:space="preserve">иных законодательных и нормативных правовых актов Российской Федерации и Краснодарского края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Настоящая пояснительная записка содержит информацию об основных характеристиках проекта бюджета Кавказского сельского поселения  Кавказского района на 2019 год (далее – бюджет поселения)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доходы бюджета поселения по видам доход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расходы бюджета поселения, осуществляемых в рамках муниципальных программ Кавказского сельского поселения Кавказского района и непрограммных направлениях деятельности органов местного самоуправления Кавказского сельского поселения Кавказского района (далее – непрограммные направления деятельности)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источники финансирования дефицита бюджета поселени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 w:val="false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показатели проекта бюджета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вказского сельского поселения Кавказского рай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сновные показатели проекта бюджета Кавказского сельского поселения Кавказского района на 2019 год сформированы на основе прогноза социально - экономического развития Кавказского сельского поселения Кавказского района на 2019 – 2021 годы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казатели бюджета Кавказского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Кавказского района на 2019 год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2126"/>
        <w:gridCol w:w="1984"/>
      </w:tblGrid>
      <w:tr>
        <w:trPr>
          <w:trHeight w:val="10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 (от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бюджетных назнач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18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ект бюджета на 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2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6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3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6,2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, профицит (-, 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5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9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обное описание объемов доходов, бюджетных ассигнований и источников покрытия дефицита бюджета поселения приведены в соответствующих разделах настоящей пояснительной запис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 Доходы бюджета Кавказ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вказ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расчётов формирования объема доходов бюджета поселения на 2019 год положены прогнозные данные по социально-экономическому развитию поселения на среднесрочную перспективу в отраслевом и территориальном разрезах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 Объем доходов бюджета поселения рассчитывался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ктом решения предусматриваются доходы бюджета поселения на 2019 год в объеме 46906,2 тыс. рублей. Налоговые и неналоговые доходы бюджета поселения планируются в объеме 46493,2 тыс. рублей, что составляет 109 % к уточненному бюджетному назначению на 2018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ая сумма поступлений (83,2 %) в 2019 году запланирована от двух доходных источников: налога на доходы физических лиц – 33,5 %, земельного налога – 49,7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налоговых и неналоговых доходов бюджета поселения представлена в таблице 1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налоговых и неналоговых доходов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поселения в 2019 году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83"/>
      </w:tblGrid>
      <w:tr>
        <w:trPr>
          <w:trHeight w:val="15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поступлений доходов в общем объеме налоговых и неналоговых доходов,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кцизов на нефтепродукт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иболее значительный доходный источник – налог на доходы физических лиц, его поступление планируется в сумме 15600,0 тыс. рублей или 107,6 % к ожидаемому исполнению 2018 года. Основой расчета доходов по налогу на доходы физических лиц в бюджет Кавказского сельского поселения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анные о величине фонда оплаты труда за два года, предшествующих очередному финансовому году, прогноз на очередной финансовый год с учетом резервов по заработной плат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оценка процента изъятия налога из фонда оплаты труда на очередной финансовый год на основе анализа данных за два года, предшествующих очередному финансовому году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уплаты акцизов на нефтепродукт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уплаты акцизов на нефтепродукты зачисляются в бюджет поселения в соответствии с Законом Краснодарского края о краевом бюджете на очередной финансовый год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ёт суммы ожидаемого поступления акцизов производится исходя из суммы этого доходного источника, планируемого к получению из краевого бюджета по нормативу, утверждённому Законом Краснодарского края о краевом бюджете на очередной финансовый год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2019 год для бюджета Кавказского сельского поселения Кавказского района предусмотрен норматив отчисления акцизов на нефтепродукты – 0,0226 %. Это составит – 3327,9 тыс. руб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Cs/>
          <w:sz w:val="24"/>
          <w:szCs w:val="24"/>
        </w:rPr>
        <w:tab/>
        <w:t xml:space="preserve">В соответствии с Бюджетным Кодексом РФ, единый сельскохозяйственный налог </w:t>
      </w:r>
      <w:r>
        <w:rPr>
          <w:sz w:val="24"/>
          <w:szCs w:val="24"/>
        </w:rPr>
        <w:t xml:space="preserve">зачисляется в бюджет поселения по нормативу 50 процентов от суммы налога. Его поступление на 2019 год прогнозируются в сумме 2000,0 тыс. рублей или 91,3 % к ожидаемому исполнению 2018 года. </w:t>
      </w:r>
      <w:r>
        <w:rPr>
          <w:sz w:val="22"/>
          <w:szCs w:val="22"/>
        </w:rPr>
        <w:t xml:space="preserve">За основу при расчете доходов по единому сельскохозяйственному налогу были использованы данные о фактических поступлениях по налогу за последние три года, предшествующие очередному финансовому году, </w:t>
      </w:r>
      <w:r>
        <w:rPr>
          <w:sz w:val="24"/>
          <w:szCs w:val="24"/>
        </w:rPr>
        <w:t>с учётом коэффициента роста сельскохозяйственного производ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ой расчёта доходов бюджета поселения по земельному налогу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анные об исчисленных суммах налога на землю, представляемые Управлением Федеральной налоговой службы России по Краснодарскому кра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удельный показатель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лощадь земельных участков по каждой категории земл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налоговые став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роцент собираемости по налогу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отчислений налога в бюджет поселения  составляет 100 процентов. Планируется поступление налога в 2019 году в сумме 23100,0 тыс. рублей или 101,3%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ожидаемому поступлению земельного налога в 201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 расчете налога  на имущество физических лиц  учитывались данные об исчисленных суммах налога на имущество физических лиц, представляемые Управлением Федеральной налоговой службы России по Краснодарскому краю, а также данные о стоимости объектов недвижимого имущества, принадлежащих физическим лицам, представляемые органами и организациями по государственному учету и (или) технической инвентаризации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орматив отчислений налога в бюджет поселения составляет 100 процентов  и  планируется поступление налога в сумме 2400,0  тыс. рублей или 121,3 % к ожидаемому поступлению налога на имущество в 2018 году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от сдачи в аренду имущества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ставляющего казну сельских поселений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ой расчета доходов в бюджет поселения от сдачи в аренду имущества, составляющего казну сельских поселений, является сумма арендной платы в разрезе договоров арен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на 2019 год  планируются в сумме 65,3  тыс. рублей, или 100 % к ожидаемому исполнению 2018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ставе доходов бюджета поселения предусматриваются безвозмездные поступления из бюджетов других уровней. Объём указанных средств, предусмотренный проектом решения, характеризуется показателями, приведенными в таблице: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  <w:gridCol w:w="2051"/>
      </w:tblGrid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48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из них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сумма безвозмездных поступлений на 2019 год составляет 413,0 тыс. рублей, в том числе за счет средств федерального бюджета – 405,4 тыс. рублей, за счет средств из краевого бюджета – 7,6 тыс. рублей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1"/>
          <w:sz w:val="24"/>
          <w:szCs w:val="24"/>
        </w:rPr>
        <w:t>Состав безвозмездных поступлений из краевого бюджета представлен в приложении 4 к проекту решения.</w:t>
      </w:r>
    </w:p>
    <w:p>
      <w:pPr>
        <w:pStyle w:val="Heading"/>
        <w:ind w:right="-83" w:firstLine="708"/>
        <w:rPr>
          <w:rStyle w:val="FontStyle11"/>
          <w:sz w:val="24"/>
          <w:szCs w:val="24"/>
        </w:rPr>
      </w:pPr>
      <w:r>
        <w:rPr/>
      </w:r>
    </w:p>
    <w:p>
      <w:pPr>
        <w:pStyle w:val="Heading"/>
        <w:ind w:right="-83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Расходы бюджета</w:t>
      </w:r>
      <w:r>
        <w:rPr>
          <w:rFonts w:cs="Courier New"/>
          <w:b w:val="false"/>
          <w:sz w:val="24"/>
          <w:szCs w:val="24"/>
        </w:rPr>
        <w:t xml:space="preserve"> Кавказского сельского поселения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ind w:right="-83" w:firstLine="708"/>
        <w:rPr/>
      </w:pPr>
      <w:r>
        <w:rPr>
          <w:b w:val="false"/>
          <w:sz w:val="24"/>
          <w:szCs w:val="24"/>
        </w:rPr>
        <w:t>Кавказского района на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en-US"/>
        </w:rPr>
        <w:t>Формирование объема и структуры расходов бюджета поселения на 2019 год осуществлялось исходя из следующих основных подход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определение "базовых" объемов бюджетных ассигнован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качестве "базовых" объемов расходов бюджета поселения на 2019 год приняты бюджетные ассигнования, утвержденные на 2018 го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точнение "базовых" объемов бюджетных ассигнований с учетом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дексации с 1 января 2019 года оплаты труда работников бюджетной сферы на 5 процен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ов финансирования, предусмотренных муниципальными программами Кавказского сельского поселения по годам их реал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кращения расходов по отдельным мероприятиям в целях обеспечения сбалансированности бюджета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на 2018 - 2019 годы по разделам классификации расходов бюджетов приведены в таблице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559"/>
        <w:gridCol w:w="1701"/>
        <w:gridCol w:w="1701"/>
      </w:tblGrid>
      <w:tr>
        <w:trPr>
          <w:tblHeader w:val="true"/>
          <w:trHeight w:val="21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8 год (план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43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лану на 2018 год, %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559"/>
        <w:gridCol w:w="1701"/>
        <w:gridCol w:w="1701"/>
      </w:tblGrid>
      <w:tr>
        <w:trPr>
          <w:tblHeader w:val="true"/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4"/>
                <w:szCs w:val="24"/>
              </w:rPr>
              <w:t>Всего расходов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</w:tbl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ктом решения на 2019 год запланированы расходы в сумме 46906,2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 в предыдущие годы, основной объем расходов приходится на разделы социально-культурной сферы. В структуре расходов бюджета поселения бюджетные ассигнования на социально-культурную сферу на 2019 год составляют 24787,3 тыс. рублей или 52,8 процент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тализация направлений финансового обеспечения расходов бюджета поселения на 2019 год х</w:t>
      </w:r>
      <w:r>
        <w:rPr>
          <w:sz w:val="24"/>
          <w:szCs w:val="24"/>
        </w:rPr>
        <w:t>арактеризуе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2"/>
        <w:gridCol w:w="1276"/>
        <w:gridCol w:w="1559"/>
      </w:tblGrid>
      <w:tr>
        <w:trPr>
          <w:tblHeader w:val="true"/>
        </w:trPr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>
          <w:tblHeader w:val="true"/>
        </w:trPr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расходов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6,2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0,0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2,6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9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83,0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иду расходов "Иные бюджетные ассигнования" отражены расход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проведение выборов в Совет Кавказского сельского поселения Кавказского района и главы Кавказского сельского поселения Кавказского район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плату налогов и сборов казенными учреждениями и органами местного самоуправления Кавказского сельского поселения Кавказского район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формирование резервного фонда администрации Кавказского сельского поселения Кавказского райо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Кавказ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вказского района, осуществляемых в рамках муниципальных програм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вказского сельского поселения Кавказского район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пределение расходов бюджета поселения в рамках муниципальных программ Кавказского сельского поселения Кавказского района представлено в приложении 7 в составе проекта ре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бюджетных ассигнований, направленных на реализацию мероприятий 12 муниципальных программ Кавказского сельского поселения Кавказского района в 2019 году составляет 38422,7 тыс. рублей или 81,9 процентов от общего объема расходов бюджета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Расходы бюджета поселения в разрезе муниципальных программ Кавказского сельского поселения Кавказского района характеризуются следующими данными: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6236"/>
        <w:gridCol w:w="1417"/>
        <w:gridCol w:w="1701"/>
      </w:tblGrid>
      <w:tr>
        <w:trPr>
          <w:trHeight w:val="35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бюдж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 2018 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бюдже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расходов, </w:t>
            </w: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22,7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П «Управление имуществом Кавказского сель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  <w:t>МП « Обеспечение безопасности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7,9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Поддержка малого и среднего предпринимательства  в Кавказском сельском поселении Кавказ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топливно-энергетического комплекс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плексное благоустройство территории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9,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Молодежь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культуры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2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14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Формирование современ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,6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«Управление имуществом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вказского сельского поселения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ab/>
        <w:t>В проекте бюджета поселения бюджетные ассигнования н</w:t>
      </w:r>
      <w:r>
        <w:rPr>
          <w:color w:val="000000"/>
          <w:sz w:val="24"/>
          <w:szCs w:val="24"/>
        </w:rPr>
        <w:t xml:space="preserve">а реализацию мероприятий муниципальной программы «Управление имуществом Кавказского сельского поселения» предусмотрены на 2019 год в сумме 110,0 тыс. рублей или 0,2 % </w:t>
      </w:r>
      <w:r>
        <w:rPr>
          <w:sz w:val="24"/>
          <w:szCs w:val="24"/>
        </w:rPr>
        <w:t>от общего объема расходов бюджета поселения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ценка имущества, признание прав и регулирование отношений по муниципальной собственности – 110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«Обеспечение безопасности населения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На реализацию муниципальной программы «Обеспечение безопасности населения» в проекте бюджета на 2019 год предусмотрены бюджетные ассигнования в сумме 143,0 тыс. рублей или 0,3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из них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дпрограмма </w:t>
      </w:r>
      <w:r>
        <w:rPr>
          <w:sz w:val="24"/>
          <w:szCs w:val="24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 -</w:t>
      </w:r>
      <w:r>
        <w:rPr>
          <w:color w:val="000000"/>
          <w:sz w:val="24"/>
          <w:szCs w:val="24"/>
        </w:rPr>
        <w:t xml:space="preserve"> 3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подпрограмма «Пожарная безопасность в Кавказском сельском поселении Кавказского района на 2015 - 2020 годы» - 90,0 тыс. рубл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20 годы» - 20,0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- подпрограмма «Противодействие коррупции в муниципальном образовании Кавказское сельское поселение Кавказского района на 2015 – 2020 годы» - 3,0 тыс. рублей.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«Комплексное и устойчивое развитие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Кавказское сельское поселение Кавказского района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сфере строительства, архитектуры, дорожного и жилищного хозяйства»</w:t>
      </w:r>
    </w:p>
    <w:p>
      <w:pPr>
        <w:pStyle w:val="Heading"/>
        <w:ind w:right="-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83" w:firstLine="720"/>
        <w:jc w:val="both"/>
        <w:rPr/>
      </w:pPr>
      <w:r>
        <w:rPr>
          <w:b w:val="false"/>
          <w:sz w:val="24"/>
          <w:szCs w:val="24"/>
        </w:rPr>
        <w:t xml:space="preserve">На реализацию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в проекте бюджета на 2019 год предусмотрены бюджетные ассигнования в сумме 3327,9 тыс. рублей </w:t>
      </w:r>
      <w:r>
        <w:rPr>
          <w:b w:val="false"/>
          <w:color w:val="000000"/>
          <w:sz w:val="24"/>
          <w:szCs w:val="24"/>
        </w:rPr>
        <w:t xml:space="preserve">или 7,1 % </w:t>
      </w:r>
      <w:r>
        <w:rPr>
          <w:b w:val="false"/>
          <w:sz w:val="24"/>
          <w:szCs w:val="24"/>
        </w:rPr>
        <w:t>от общего объема расходов бюджета поселения из них:</w:t>
      </w:r>
    </w:p>
    <w:p>
      <w:pPr>
        <w:pStyle w:val="Heading"/>
        <w:ind w:right="-83" w:hanging="0"/>
        <w:jc w:val="both"/>
        <w:rPr/>
      </w:pPr>
      <w:r>
        <w:rPr>
          <w:b w:val="false"/>
          <w:sz w:val="24"/>
          <w:szCs w:val="24"/>
        </w:rPr>
        <w:t xml:space="preserve">- подпрограмма </w:t>
      </w:r>
      <w:r>
        <w:rPr>
          <w:b w:val="false"/>
          <w:bCs/>
          <w:sz w:val="24"/>
          <w:szCs w:val="24"/>
        </w:rPr>
        <w:t>«Капитальный ремонт и ремонт автомобильных дорог местного значения Кавказского сельского поселения Кавказского района на 2015-2020 годы» -</w:t>
      </w:r>
      <w:r>
        <w:rPr>
          <w:b w:val="false"/>
          <w:sz w:val="24"/>
          <w:szCs w:val="24"/>
        </w:rPr>
        <w:t xml:space="preserve"> 3327,9 тыс. рублей.</w:t>
      </w:r>
    </w:p>
    <w:p>
      <w:pPr>
        <w:pStyle w:val="Heading"/>
        <w:ind w:right="-83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83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ая программа «Поддержка малого и среднего</w:t>
      </w:r>
    </w:p>
    <w:p>
      <w:pPr>
        <w:pStyle w:val="Heading"/>
        <w:ind w:right="-83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принимательства в Кавказском сельском поселении Кавказского района»</w:t>
      </w:r>
    </w:p>
    <w:p>
      <w:pPr>
        <w:pStyle w:val="Heading"/>
        <w:ind w:right="-83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83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уществление мероприятий муниципальной программы «Поддержка малого и среднего предпринимательства в Кавказском сельском поселении Кавказского района» в проекте бюджета на 2019 год предусмотрены бюджетные ассигнования в сумме 20,0 тыс. рублей или 0,04 % от общего объема расходов бюджета поселения, в том числе:</w:t>
      </w:r>
    </w:p>
    <w:p>
      <w:pPr>
        <w:pStyle w:val="Heading"/>
        <w:ind w:right="-8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еспечение информационной, правовой, консультационной поддержкой малого и среднего предпринимательства – 20,0 тыс. рублей.</w:t>
      </w:r>
    </w:p>
    <w:p>
      <w:pPr>
        <w:pStyle w:val="Heading"/>
        <w:ind w:right="-83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ind w:right="-83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униципальная программа «Развитие топливно-энергетического комплекса»</w:t>
      </w:r>
    </w:p>
    <w:p>
      <w:pPr>
        <w:pStyle w:val="Heading"/>
        <w:ind w:right="-8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На реализацию муниципальной программы «Развитие топливно-энергетического комплекса» предусмотрены в проекте бюджета поселения на 2019 год бюджетные ассигнования в сумме 150,0 тыс. рублей или 0,32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из ни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- подпрограмма «Газификация Кавказского сельского поселения Кавказского района на 2015-2020 годы» - 150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«Комплексное благоустройств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Кавказского сельского поселения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На реализацию мероприятий муниципальной программы «Комплексное благоустройство территории Кавказского сельского поселения» предусмотрены в проекте бюджета поселения на 2019 год бюджетные ассигнования в сумме 8369,9 тыс. рублей или 17,8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- обеспечение деятельности (оказание услуг) муниципальным учреждением по благоустройству и озеленению станицы Кавказской – 6769,9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- уличное освещение Кавказского сельского поселения – 150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и содержание мест захоронения – 5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ругие мероприятия по благоустройству поселения – 50,0 тыс. рубл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</w:t>
      </w:r>
      <w:r>
        <w:rPr>
          <w:sz w:val="24"/>
          <w:szCs w:val="24"/>
        </w:rPr>
        <w:t>«Молодежь Кавказского сельского поселения»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еализацию мероприятий муниципальной программы </w:t>
      </w:r>
      <w:r>
        <w:rPr>
          <w:sz w:val="24"/>
          <w:szCs w:val="24"/>
        </w:rPr>
        <w:t>«Молодежь Кавказского сельского поселения»</w:t>
      </w:r>
      <w:r>
        <w:rPr>
          <w:color w:val="000000"/>
          <w:sz w:val="24"/>
          <w:szCs w:val="24"/>
        </w:rPr>
        <w:t xml:space="preserve"> предусмотрены в проекте бюджета поселения на 2019 год бюджетные ассигнования в сумме 45,0 тыс. рублей или 0,1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в районных мероприятиях – 5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проведение мероприятий поселенческого и меж поселенческого уровня в сфере молодежной политики – 40,0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«Развитие культуры Кавказского сельского поселения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еализацию муниципальной программы «Развитие культуры Кавказского сельского поселения»  предусмотрены в проекте бюджета поселения на 2019 год бюджетные ассигнования в сумме 24414,0 тыс. рублей или 52,1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одпрограмма «Организация библиотечного обслуживания населения Кавказского сельского поселения на 2015 – 2020 годы» - 4155,8 тыс. рублей;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едоставление субсидий бюджетным учреждениям на обеспечение деятельности (оказание услуг)  в сумме 4105,1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убсидии бюджетным учреждениям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 в сумме 40,0 тыс. руб.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- иные межбюджетные трансферты </w:t>
      </w:r>
      <w:r>
        <w:rPr>
          <w:iCs/>
          <w:sz w:val="24"/>
          <w:szCs w:val="24"/>
        </w:rPr>
        <w:t xml:space="preserve">на осуществление части полномочий, переданных Кавказским сельским поселением Кавказского района, по комплектованию библиотечных фондов </w:t>
      </w:r>
      <w:r>
        <w:rPr>
          <w:color w:val="000000"/>
          <w:sz w:val="24"/>
          <w:szCs w:val="24"/>
        </w:rPr>
        <w:t>в сумме 10,7 тыс. рубл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рограмма «Организация досуга и обеспечение жителей Кавказского сельского поселения услугами организаций культуры на 2015 – 2020 годы» - 16668,0 тыс. рублей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едоставление субсидий бюджетным учреждениям на обеспечение деятельности (оказание услуг)  в сумме 16598,0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бюджетным учреждениям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 в сумме 70,0 тыс. руб.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дпрограмма «Обеспечение централизованного бухгалтерского учета в учреждениях культуры Кавказского сельского поселения Кавказского района на 2015 – 2020 годы» - 3590,2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формировании расходов проекта бюджета поселения на 2019 год по вышеперечисленным подпрограммам муниципальной программы «Развитие культуры Кавказского сельского поселения» планирование осуществлялось по четырем основным предметным статьям: коммунальные услуги, материальные затраты, оплата труда с начислениями, социальное обеспе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труда с начислениями рассчитана на основе </w:t>
      </w:r>
      <w:r>
        <w:rPr>
          <w:sz w:val="24"/>
          <w:szCs w:val="24"/>
        </w:rPr>
        <w:t>положения об оплате труда работников муниципальных бюджетных учреждений культуры Кавказского сельского поселения Кавказского района, разработанного с учетом общего и особенного содержания их труда, в целях дифференцирования оплаты труда в зависимости от сложности, качества и результативности выполняемых работ, уровня образования и стажа работы  по профессии, с учетом индексации на 5 процентов должностных окладов работников отрасли культур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ы по предоставлению мер социальной поддержки по оплате жилья, отопления и освещения специалистам села определены с учетом установленных норм и нормативов потребления каждого вида услуг, соответствующих цен и тарифов, представленных региональной энергетической комиссией - департаментом цен и тарифов Краснодарского кра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i/>
          <w:i/>
          <w:color w:val="000000"/>
          <w:sz w:val="24"/>
          <w:szCs w:val="24"/>
        </w:rPr>
      </w:pPr>
      <w:r>
        <w:rPr>
          <w:bCs/>
          <w:sz w:val="24"/>
          <w:szCs w:val="24"/>
        </w:rPr>
        <w:t>Муниципальная программа «Социальная поддержка граждан»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На реализацию муниципальной программы «Социальная поддержка граждан» предусмотрены в проекте бюджета поселения на 2019 год бюджетные ассигнования в сумме 283,3 тыс. рублей </w:t>
      </w:r>
      <w:r>
        <w:rPr>
          <w:color w:val="000000"/>
          <w:sz w:val="24"/>
          <w:szCs w:val="24"/>
        </w:rPr>
        <w:t xml:space="preserve">или 0,6% </w:t>
      </w:r>
      <w:r>
        <w:rPr>
          <w:sz w:val="24"/>
          <w:szCs w:val="24"/>
        </w:rPr>
        <w:t>от общего объема расходов бюджета поселения</w:t>
      </w:r>
      <w:r>
        <w:rPr>
          <w:bCs/>
          <w:sz w:val="24"/>
          <w:szCs w:val="24"/>
        </w:rPr>
        <w:t xml:space="preserve"> из них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 – 2020 годы» - 100,0 тыс. рубл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программа «Развитие мер социальной поддержки отдельных категорий граждан на 2015 – 2020 годы» - 183,3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«Развитие физической культуры и спорт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На реализацию мероприятий муниципальной программы «Развитие физической культуры и спорта» </w:t>
      </w:r>
      <w:r>
        <w:rPr>
          <w:bCs/>
          <w:sz w:val="24"/>
          <w:szCs w:val="24"/>
        </w:rPr>
        <w:t>предусмотрены в проекте бюджета поселения на 2019 год бюджетные ассигн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 в сумме 45,0 тыс. рублей </w:t>
      </w:r>
      <w:r>
        <w:rPr>
          <w:color w:val="000000"/>
          <w:sz w:val="24"/>
          <w:szCs w:val="24"/>
        </w:rPr>
        <w:t xml:space="preserve">или 0,1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rFonts w:cs="Courier New"/>
          <w:color w:val="000000"/>
          <w:sz w:val="24"/>
          <w:szCs w:val="24"/>
        </w:rPr>
        <w:t xml:space="preserve"> в том числе:</w:t>
      </w:r>
    </w:p>
    <w:p>
      <w:pPr>
        <w:pStyle w:val="Normal"/>
        <w:snapToGrid w:val="false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- участие в районных мероприятиях – 10,0 тыс. рублей;</w:t>
      </w:r>
    </w:p>
    <w:p>
      <w:pPr>
        <w:pStyle w:val="Normal"/>
        <w:snapToGrid w:val="false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- спортивные мероприятия, проводимые на территории Кавказского сельского поселения – 35,0 тыс. рублей.</w:t>
      </w:r>
    </w:p>
    <w:p>
      <w:pPr>
        <w:pStyle w:val="Normal"/>
        <w:snapToGrid w:val="false"/>
        <w:jc w:val="both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«Расширение информационного пространства </w:t>
      </w:r>
    </w:p>
    <w:p>
      <w:pPr>
        <w:pStyle w:val="Normal"/>
        <w:snapToGrid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вказского сельского поселения Кавказского района»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ализации мероприятий муниципальной программы «Расширение информационного пространства Кавказского сельского поселения Кавказского района»  </w:t>
      </w:r>
      <w:r>
        <w:rPr>
          <w:bCs/>
          <w:sz w:val="24"/>
          <w:szCs w:val="24"/>
        </w:rPr>
        <w:t>предусмотрены в проекте бюджета поселения на 2019 год бюджетные ассигн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умме 325,0 тыс. рублей или 0,7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обеспечение доступа к информационному пространству – 215,0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информационного обеспечения посредством телерадиовещания – 110,0 тыс. рублей.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 «Формирование современной городской среды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Для реализации мероприятий муниципальной программы «Формирование современной городской среды» предусмотрены в проекте бюджета поселения на 2019 год бюджетные ассигнования в сумме 1189,6 тыс. рублей или 2,54% от общего объема расходов бюджета поселения, в том числе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объекта: «Аллея Славы (образцы боевой техники) ст. Кавказская, ул. Ленина 305-а» - 995,8 тыс. рублей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чие мероприятия по благоустройству объекта: «Аллея Славы (образцы боевой техники) ст. Кавказская, ул. Ленина 305-а» - 193,8 тыс. рублей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Кавказского сельского поселения Кавказского района,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мые в рамках непрограммных направлений деятельност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е решения в рамках непрограммных направлений деятельности предусмотрены бюджетные ассигнования на 2019 год в сумме 8483,5 тыс. рублей (в том числе за счет безвозмездных поступлений из других уровней бюджетов – 413,0 тыс. рублей).</w:t>
      </w:r>
    </w:p>
    <w:p>
      <w:pPr>
        <w:pStyle w:val="NormalANX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бюджетных ассигнованиях по непрограммным направлениям деятельности приведены в таблице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1417"/>
        <w:gridCol w:w="1276"/>
        <w:gridCol w:w="992"/>
      </w:tblGrid>
      <w:tr>
        <w:trPr>
          <w:trHeight w:val="47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 2018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оект бюджета н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лану на 2018 год, %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расходов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,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направлению деятельности "Общегосударственные вопросы" на 2019 год предусмотрено бюджетных ассигнований в сумме 8078,1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Бюджетные ассигнования предусмотрены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функционирование главы Кавказского сельского поселения Кавказского района на 2019 год -  785,9 тыс. рублей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функционирование депутатов Совета муниципального образования Кавказского сельского поселения на 2019 год - 50,4 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функционирование администрации Кавказского сельского поселения Кавказского района на 2019 год – 6583,6 тыс. рублей (в том числе за счет средств краевого бюджета на осуществление отдельных государственных полномочий по образованию и организации деятельности административных комиссий  – 7,6 тыс. рублей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 администрации Кавказского сельского поселения Кавказского района – 3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ятельности Контрольно-счетной палаты на 2019 год – 55,0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ведения выборов в Совет Кавказского сельского поселения Кавказского района и главы Кавказского сельского поселения Кавказского района – 418,0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ые непрограммные расходы органа местного самоуправления  - 155,2 тыс. рублей, из них на компенсационные выплаты руководителям органов территориального общественного самоуправления – 93,6 тыс. рублей.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направлению деятельности "Национальная оборона" учтены расходы на осуществление первичного воинского учета на территориях, где отсутствуют военные комиссариаты в сумме 405,4 тыс. рублей, в том числе за счет средств федерального бюджета – 405,4 тыс. рублей.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Межбюджетные трансферты, предоставляемые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разованию Кавказский район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жбюджетные трансферты из бюджета поселения характеризуются следующими данными.</w:t>
      </w:r>
    </w:p>
    <w:p>
      <w:pPr>
        <w:pStyle w:val="Normal"/>
        <w:shd w:fill="FFFFFF" w:val="clear"/>
        <w:autoSpaceDE w:val="false"/>
        <w:ind w:firstLine="708"/>
        <w:jc w:val="right"/>
        <w:rPr/>
      </w:pPr>
      <w:r>
        <w:rPr/>
        <w:t>(тыс.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417"/>
        <w:gridCol w:w="12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 на 2019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лану на 2018 год,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части полномочий, переданных  Кавказским сельским поселением Кавказского района, по  комплектованию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5. Источники внутреннего финансирования</w:t>
      </w:r>
    </w:p>
    <w:p>
      <w:pPr>
        <w:pStyle w:val="2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дефицита бюджета Кавказского сельского поселения Кавказского района. Муниципальный долг.</w:t>
      </w:r>
    </w:p>
    <w:p>
      <w:pPr>
        <w:pStyle w:val="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ект бюджета Кавказского сельского поселения Кавказского района планируется на 2019 год с дефицитом (профицитом) в сумме 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о состоянию на 1 января 2020 года муниципальный долг Кавказского сельского поселения Кавказского района в сумме 0,0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Кавказского сельского поселения Кавказского района</w:t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  О.Г. Мясищев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чальник финансового отдела администрации Кавказского сельского  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_________________ Е.П. Лихолет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32"/>
      <w:lang w:val="ru-RU" w:bidi="ar-SA"/>
    </w:rPr>
  </w:style>
  <w:style w:type="character" w:styleId="Style15">
    <w:name w:val="Основной текст Знак"/>
    <w:qFormat/>
    <w:rPr>
      <w:sz w:val="30"/>
      <w:lang w:val="ru-RU" w:bidi="ar-SA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734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06:00Z</dcterms:created>
  <dc:creator>Владелец</dc:creator>
  <dc:description/>
  <cp:keywords/>
  <dc:language>en-US</dc:language>
  <cp:lastModifiedBy>user</cp:lastModifiedBy>
  <cp:lastPrinted>2017-11-13T17:18:00Z</cp:lastPrinted>
  <dcterms:modified xsi:type="dcterms:W3CDTF">2018-11-07T05:20:00Z</dcterms:modified>
  <cp:revision>256</cp:revision>
  <dc:subject/>
  <dc:title>ПОЯСНИТЕЛЬНАЯ ЗАПИСКА </dc:title>
</cp:coreProperties>
</file>