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493,2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0,0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  <w:r>
              <w:rPr/>
              <w:t>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3,0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,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,0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906,2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8-11-01T04:52:00Z</dcterms:modified>
  <cp:revision>147</cp:revision>
  <dc:subject/>
  <dc:title/>
</cp:coreProperties>
</file>