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ноября 2018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9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24,8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6,1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1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6,5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20,0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00,0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62,9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00,0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93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9,0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8,8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19-02-15T05:05:00Z</dcterms:modified>
  <cp:revision>67</cp:revision>
  <dc:subject/>
  <dc:title/>
</cp:coreProperties>
</file>