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0.04.2021  года № 1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ервый квартал 2021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1417"/>
        <w:gridCol w:w="1559"/>
        <w:gridCol w:w="1560"/>
        <w:gridCol w:w="170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1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</w:t>
            </w:r>
          </w:p>
        </w:tc>
      </w:tr>
      <w:tr>
        <w:trPr>
          <w:trHeight w:val="332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0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0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332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4</w:t>
            </w:r>
          </w:p>
        </w:tc>
      </w:tr>
      <w:tr>
        <w:trPr>
          <w:trHeight w:val="630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851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81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35" w:hRule="exac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91" w:hRule="exac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3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3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453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</w:t>
            </w:r>
          </w:p>
        </w:tc>
      </w:tr>
      <w:tr>
        <w:trPr>
          <w:trHeight w:val="562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528" w:hRule="exac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  <w:tr>
        <w:trPr>
          <w:trHeight w:val="563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3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91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342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2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3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35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</w:tr>
      <w:tr>
        <w:trPr>
          <w:trHeight w:val="446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7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332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332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61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5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5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8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407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295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271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вказского сельского поселения 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     Е.А. Корол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16-03-18T17:31:00Z</cp:lastPrinted>
  <dcterms:modified xsi:type="dcterms:W3CDTF">2021-04-22T10:12:07Z</dcterms:modified>
  <cp:revision>168</cp:revision>
  <dc:subject/>
  <dc:title>Приложение №2</dc:title>
</cp:coreProperties>
</file>