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____________  2019 года                                                                                               № 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2018 год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Рассмотрев </w:t>
      </w:r>
      <w:r>
        <w:rPr>
          <w:sz w:val="28"/>
          <w:szCs w:val="28"/>
        </w:rPr>
        <w:t>проект решения Совета Кавказского сельского поселения Кавказского района «Об исполнении бюджета Кавказского сельского поселения Кавказского района за 2018 год» внесенный исполняющим обязанности главы Кавказского сельского поселения Кавказского района, с учетом результатов публичных слушаний, и руководствуясь 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   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61086,6 тыс. рублей, по расходам в сумме 58817,5 тыс. рублей, с превышением доходов над расходами (профицит бюджета) в сумме 2269,1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.      </w:t>
      </w: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Е.А. Коро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user</cp:lastModifiedBy>
  <cp:lastPrinted>2015-03-10T14:38:00Z</cp:lastPrinted>
  <dcterms:modified xsi:type="dcterms:W3CDTF">2019-03-18T11:36:00Z</dcterms:modified>
  <cp:revision>95</cp:revision>
  <dc:subject/>
  <dc:title> </dc:title>
</cp:coreProperties>
</file>