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8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4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08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4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9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0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7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51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9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8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8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4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8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2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8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5467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user</cp:lastModifiedBy>
  <cp:lastPrinted>2019-03-11T17:17:00Z</cp:lastPrinted>
  <dcterms:modified xsi:type="dcterms:W3CDTF">2019-03-18T10:39:00Z</dcterms:modified>
  <cp:revision>490</cp:revision>
  <dc:subject/>
  <dc:title/>
</cp:coreProperties>
</file>