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left="3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3366" w:hanging="0"/>
        <w:jc w:val="both"/>
        <w:rPr/>
      </w:pPr>
      <w:r>
        <w:rPr/>
      </w:r>
    </w:p>
    <w:p>
      <w:pPr>
        <w:pStyle w:val="Normal"/>
        <w:ind w:left="3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ind w:left="3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3366" w:hanging="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Кавказского сельского поселения                                                                                                                                 </w:t>
      </w:r>
    </w:p>
    <w:p>
      <w:pPr>
        <w:pStyle w:val="Normal"/>
        <w:ind w:left="3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3366" w:hanging="0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12.01.2015</w:t>
      </w:r>
      <w:r>
        <w:rPr>
          <w:sz w:val="28"/>
          <w:szCs w:val="28"/>
        </w:rPr>
        <w:t xml:space="preserve">_______  №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   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а право получения разрешения на размещение объектов мелкорозничной нестационарной торговой сети и мест оказания услуг населению в межсезонный период на территории муниципального образования Кавказское сельское поселение Кавказского района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4"/>
          <w:szCs w:val="24"/>
        </w:rPr>
        <w:t xml:space="preserve">(ф.и.о. индивидуального предпринимателя, полное наименование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4"/>
          <w:szCs w:val="24"/>
        </w:rPr>
        <w:t xml:space="preserve">                                   </w:t>
      </w:r>
      <w:r>
        <w:rPr>
          <w:bCs/>
          <w:sz w:val="24"/>
          <w:szCs w:val="24"/>
        </w:rPr>
        <w:t>юридического лица,  ф.и.о. руководител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Юридический (домашний) адрес: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лефон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бочий     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омашний 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юридического лица или предпринимател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от _______________20__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шу Вас рассмотреть на комиссии по размещению объектов мелкорозничной нестационарной торговой сети и мест оказания услуг населению в межсезонный период на территории муниципального образования Кавказское сельское поселение Кавказского района________________________</w:t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4"/>
          <w:szCs w:val="24"/>
        </w:rPr>
        <w:t>(наименование объекта: лоток, палатка, тележка, роллет, холодильная камера, стол)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Для реализации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 планируемом месте_________________________________________________</w:t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4"/>
          <w:szCs w:val="24"/>
        </w:rPr>
        <w:t>(полный адрес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ю _________________________________________________кв. метров на период с ________________________по ________________________ 20___г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объекта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знакомлен (а) с основными требованиями к организации работы объектов мелкорозничной     торговли      (СанПиН     2.2.1/2.1.1      «Проектирование, строительство, реконструкция и эксплуатация предприятий, планировка и застройка населенных мест»; «Санитарно - защитные зоны и санитарная классификация предприятий, сооружений и иных объектов»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2.3.6.1066-01 «Санитарно-эпидемиологические требования к организациям торговли и обороту в них продовольственного сырья и пищевых продуктов») и обязуюсь их выполнять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___»_____________20_г.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4"/>
          <w:szCs w:val="24"/>
        </w:rPr>
        <w:t>(дата подачи заявления)</w:t>
        <w:tab/>
        <w:t xml:space="preserve">                     (ф.и.о. подпись заявителя)</w:t>
      </w:r>
    </w:p>
    <w:p>
      <w:pPr>
        <w:pStyle w:val="Normal"/>
        <w:shd w:fill="FFFFFF" w:val="clear"/>
        <w:tabs>
          <w:tab w:val="clear" w:pos="708"/>
          <w:tab w:val="left" w:pos="22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1" w:leader="none"/>
        </w:tabs>
        <w:jc w:val="both"/>
        <w:rPr>
          <w:bCs/>
          <w:sz w:val="24"/>
          <w:szCs w:val="24"/>
        </w:rPr>
      </w:pPr>
      <w:r>
        <w:rPr>
          <w:sz w:val="28"/>
          <w:szCs w:val="28"/>
        </w:rPr>
        <w:t>«___»___________20__г.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682" w:leader="none"/>
        </w:tabs>
        <w:jc w:val="both"/>
        <w:rPr>
          <w:sz w:val="28"/>
          <w:szCs w:val="28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(дата принятия заявления)</w:t>
        <w:tab/>
        <w:t xml:space="preserve">                      (ф.и.о ответственного лица)</w:t>
      </w:r>
    </w:p>
    <w:p>
      <w:pPr>
        <w:pStyle w:val="Normal"/>
        <w:shd w:fill="FFFFFF" w:val="clear"/>
        <w:tabs>
          <w:tab w:val="clear" w:pos="708"/>
          <w:tab w:val="left" w:pos="403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3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регистраци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                                           О.Г.Мясищ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7:30:00Z</dcterms:created>
  <dc:creator>user18</dc:creator>
  <dc:description/>
  <cp:keywords/>
  <dc:language>en-US</dc:language>
  <cp:lastModifiedBy>1</cp:lastModifiedBy>
  <cp:lastPrinted>2014-05-07T09:46:00Z</cp:lastPrinted>
  <dcterms:modified xsi:type="dcterms:W3CDTF">2015-01-26T11:37:00Z</dcterms:modified>
  <cp:revision>5</cp:revision>
  <dc:subject/>
  <dc:title/>
</cp:coreProperties>
</file>