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12.01.2014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2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_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право размещения объектов мелкорозничной нестационарной торговой сети и мест оказания услуг населению в межсезонный период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Кавказское 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 Кавказского района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звание юридического лица или Ф.И.О. индивидуального предпринимате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 ИНН, юридический адрес, № св-ва, кем и когд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регистрирован: 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 ИНН, паспортные данные, место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ельства, № св-ва,  кем и когда выдано:____________________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49" w:leader="underscore"/>
        </w:tabs>
        <w:rPr/>
      </w:pPr>
      <w:r>
        <w:rPr>
          <w:sz w:val="28"/>
          <w:szCs w:val="28"/>
        </w:rPr>
        <w:t>Вид деятельности: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49" w:leader="underscore"/>
        </w:tabs>
        <w:rPr>
          <w:sz w:val="28"/>
          <w:szCs w:val="28"/>
        </w:rPr>
      </w:pPr>
      <w:r>
        <w:rPr>
          <w:sz w:val="28"/>
          <w:szCs w:val="28"/>
        </w:rPr>
        <w:t>Наименование объекта: 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то осуществления деятельности: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разрешения: с</w:t>
        <w:tab/>
        <w:t>_____________ до _______________ 200__г.</w:t>
        <w:tab/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312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312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выдачи «___»_____________20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8:00Z</dcterms:created>
  <dc:creator>user18</dc:creator>
  <dc:description/>
  <cp:keywords/>
  <dc:language>en-US</dc:language>
  <cp:lastModifiedBy>1</cp:lastModifiedBy>
  <cp:lastPrinted>2008-05-12T10:17:00Z</cp:lastPrinted>
  <dcterms:modified xsi:type="dcterms:W3CDTF">2015-01-16T10:42:00Z</dcterms:modified>
  <cp:revision>5</cp:revision>
  <dc:subject/>
  <dc:title/>
</cp:coreProperties>
</file>