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АВКАЗ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 РАЙОН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  <w:t>от 16.04.2015                                                                                                          № 188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первый квартал 2015 года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, п о с т а н о в л я ю:</w:t>
      </w:r>
    </w:p>
    <w:p>
      <w:pPr>
        <w:pStyle w:val="Normal"/>
        <w:widowControl/>
        <w:tabs>
          <w:tab w:val="clear" w:pos="720"/>
          <w:tab w:val="left" w:pos="0" w:leader="none"/>
        </w:tabs>
        <w:bidi w:val="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авказского сельского поселения Кавказского района за первый квартал 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по доходам в сумме 10542,8 тыс. рублей, по расходам в сумме 8496,7 тыс. рублей, с превышением доходов над расходами (профицит бюджета) в сумме 2046,1 тыс. рублей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оходов бюджета Кавказского сельского поселения Кавказского района по кодам классификации доходов бюджетов за первый квартал 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доходов бюджета Кавказского сельского поселения Кавказского района по кодам видов доходов, подвидов доходов, классификации операций сектора государственного управления, относящихся к доходам бюджета за первый квартал  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сходов бюджета по ведомственной структуре расходов бюджета Кавказского сельского поселения Кавказского района за первый квартал  2015 года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расходов бюджета Кавказского сельского поселения Кавказского района по разделам и подразделам классификации расходов бюджетов за первый квартал  201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а согласно приложению №4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источников внутреннего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первый квартал  201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) источников внутреннего финансирования дефицита бюджета Кавказского сельского поселения Кавказ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первый квартал  201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6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</w:t>
      </w:r>
      <w:r>
        <w:rPr>
          <w:sz w:val="28"/>
          <w:szCs w:val="28"/>
        </w:rPr>
        <w:t>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Кавказского района                                                                                И.В. Колосов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265" w:footer="1134" w:bottom="12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65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7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dc:language>en-US</dc:language>
  <cp:lastModifiedBy/>
  <cp:lastPrinted>2012-11-26T10:43:00Z</cp:lastPrinted>
  <dcterms:modified xsi:type="dcterms:W3CDTF">2015-04-21T04:26:45Z</dcterms:modified>
  <cp:revision>75</cp:revision>
  <dc:subject/>
  <dc:title> </dc:title>
</cp:coreProperties>
</file>