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0.10.2014 г.                                                                                                                № 442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девять месяцев 2014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40953,1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лей, по расходам в сумме 37639,3 тыс. рублей, с превышением доходов над расходами (профицит бюджета) в сумме 3313,8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ведомственной структуре расходов бюджета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источников внутреннего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девять месяце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вказского  района                                                                                    О.Г. Мясищева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27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>user</cp:lastModifiedBy>
  <cp:lastPrinted>2014-10-27T15:26:00Z</cp:lastPrinted>
  <dcterms:modified xsi:type="dcterms:W3CDTF">2014-10-27T12:54:00Z</dcterms:modified>
  <cp:revision>69</cp:revision>
  <dc:subject/>
  <dc:title> </dc:title>
</cp:coreProperties>
</file>