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1805"/>
        <w:gridCol w:w="1621"/>
        <w:gridCol w:w="1943"/>
        <w:gridCol w:w="1276"/>
        <w:gridCol w:w="1559"/>
        <w:gridCol w:w="2126"/>
        <w:gridCol w:w="2835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 микрозайм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ок предоставл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Сумма, тыс. руб.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ель микрозай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цент-ная ставка, % годов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словия погаш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беспеч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полнительные условия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Старт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 3 до 12 мес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 100 до 5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полнение оборотных средств, приобретение основ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фферен-цированный плате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ва поручительства физических и/или юрид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Срок деятельности заемщика от 3 до 12 месяце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.Участие в проекте собственными средствами в размере не менее 30% от общей стоимости проек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3. Предоставление Бизнес-плана и документальное подтверждение собственного участия в проекте.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Беззалоговый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 1 до 12 мес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 50 до 3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полнение оборотных средств, приобретение основ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нуитетный плате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ва поручительства физических и/или юрид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ок деятельности заемщика свыше 6  месяце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Бизнес-оборот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 3 до 12 мес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 100 до 1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полнение оборо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ннуитетный плате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лог имущества, не менее одного пор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ок деятельности заемщика свыше 6  месяце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Бизнес-Инвест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 3 до 12 мес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 100 до 1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обретение основ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фферен-цированный плате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лог имущества, не менее одного пор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ок деятельности заемщика свыше 6  месяце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«Фермер»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 3 до 12 мес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 100 до 1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полнение оборо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ифферен-цированный плате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лог имущества, не менее одного пор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рок деятельности заемщика свыше 6  месяцев в сфере производства, переработки и хранения сельхозпродук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и условия предоставления микрозаймов некоммерческой организацией «Фонд микрофинансирования субъектов малого и среднего предпринимательства Краснодарского края»</w:t>
      </w:r>
    </w:p>
    <w:p>
      <w:pPr>
        <w:pStyle w:val="Normal"/>
        <w:spacing w:before="120" w:after="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щаться по адресу: г. Краснодар, Красноармейская,43/Гоголя, 68. Тел. (861) 298-08-08</w:t>
      </w:r>
    </w:p>
    <w:p>
      <w:pPr>
        <w:pStyle w:val="Normal"/>
        <w:spacing w:before="120" w:after="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720" w:right="72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5:35:00Z</dcterms:created>
  <dc:creator>Колнооченко Елена Викторовна</dc:creator>
  <dc:description/>
  <cp:keywords/>
  <dc:language>en-US</dc:language>
  <cp:lastModifiedBy>1</cp:lastModifiedBy>
  <cp:lastPrinted>2014-04-24T09:57:00Z</cp:lastPrinted>
  <dcterms:modified xsi:type="dcterms:W3CDTF">2014-04-24T05:58:00Z</dcterms:modified>
  <cp:revision>4</cp:revision>
  <dc:subject/>
  <dc:title/>
</cp:coreProperties>
</file>