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4320" w:hanging="0"/>
        <w:jc w:val="center"/>
        <w:outlineLvl w:val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/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Ленина, д.219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лучении заявки на участие в конкурсе по отбо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яющей организации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квартирным домо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или   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ода № 75, администрация Кропоткинского городского поселения Кавказского района приняла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__" ____________  _____ г. в ______ч._______ми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в котором регистрируется зая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 принимать  заявки  на участие в конкурс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___ 2014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21:00Z</dcterms:created>
  <dc:creator>47 Каб</dc:creator>
  <dc:description/>
  <cp:keywords/>
  <dc:language>en-US</dc:language>
  <cp:lastModifiedBy>1</cp:lastModifiedBy>
  <cp:lastPrinted>2014-07-23T15:23:00Z</cp:lastPrinted>
  <dcterms:modified xsi:type="dcterms:W3CDTF">2014-07-23T12:23:00Z</dcterms:modified>
  <cp:revision>5</cp:revision>
  <dc:subject/>
  <dc:title/>
</cp:coreProperties>
</file>