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ДВАДЦАТЬ ВТОР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. Кавказская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2 апреля 2021 года                                                                                                       № 2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вказ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Рассмотрев </w:t>
      </w:r>
      <w:r>
        <w:rPr>
          <w:sz w:val="28"/>
          <w:szCs w:val="28"/>
        </w:rPr>
        <w:t>проект решения Совета Кавказского сельского поселения Кавказского района «Об исполнении бюджета Кавказского сельского поселения Кавказского района за 2020 год», внесенный главой Кавказского сельского поселения Кавказского района, с учетом результатов публичных слушаний, и руководствуясь положениями статьи 264.6 Бюджетного Кодекса Российской Федерации, Устава Кавказского сельского поселения Кавказского района, Совет Кавказского сельского поселения Кавказского района     Р Е Ш И 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по доходам в сумме 60062,7 тыс. рублей, по расходам в сумме 59059,6 тыс. рублей, с превышением доходов над расходами (профицит бюджета) в сумме 1003,1 тыс.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 бюджета Кавказского сельского поселения Кавказского района по кодам классификации доходов бюджетов з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установленном порядке и разместить на официальном сайте администрации Кавказского сельского поселения Кавказ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 и администрацию Кавказского сельского поселения Кавказ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Кавказского  района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Г.А. Ку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Елена</cp:lastModifiedBy>
  <cp:lastPrinted>2021-03-15T09:26:00Z</cp:lastPrinted>
  <dcterms:modified xsi:type="dcterms:W3CDTF">2021-04-22T10:55:00Z</dcterms:modified>
  <cp:revision>111</cp:revision>
  <dc:subject/>
  <dc:title> </dc:title>
</cp:coreProperties>
</file>