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проекту среднесрочного финансового пла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вказского сельского поселения Кавказ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на 2018-2020 годы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роект среднесрочного финансового плана Кавказского сельского поселения Кавказского района на 2018-2020 годы сформирован в соответствии с Бюджетным кодексом Российской Федерации.                               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color w:val="000000"/>
        </w:rPr>
        <w:t xml:space="preserve">Основными направлениями, проводимой в </w:t>
      </w:r>
      <w:r>
        <w:rPr/>
        <w:t xml:space="preserve">Кавказском сельском поселении Кавказского района, </w:t>
      </w:r>
      <w:r>
        <w:rPr>
          <w:color w:val="000000"/>
        </w:rPr>
        <w:t>бюджетной политики на 2018-2020 годы являются, прежде всего: сбалансированность и устойчивость бюджетной системы поселения, мобилизация дополнительных доходов бюджета, безусловное исполнение действующих обязательств, повышение  эффективности бюджетных расходов и ответственности за достижение поставленных целей, переход к программно-целевому методу бюджетного планирования в полном объеме, повышение качества предоставляемых муниципальных услуг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Основные показатели среднесрочного финансового плана Кавказского сельского поселения Кавказского района на 2018-2020 годы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1701"/>
        <w:gridCol w:w="1666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1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14,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14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1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14,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14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 (профици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ий предел муниципального долга по состоянию на 1 января года, следующего за отчетным финансовым годом (отчетным финансовым годом и каждым годом планового пери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Собственные доходы бюджета поселения на 2018 год планируются в сумме 41833,6 тыс. рублей, на 2019 год в сумме 43733,6 тыс. рублей, на 2020 год в сумме 43733,6 тыс. рублей.</w:t>
      </w:r>
    </w:p>
    <w:p>
      <w:pPr>
        <w:pStyle w:val="Normal"/>
        <w:ind w:firstLine="900"/>
        <w:jc w:val="both"/>
        <w:rPr/>
      </w:pPr>
      <w:r>
        <w:rPr/>
        <w:t>Субвенции бюджетам субъектов РФ и муниципальных образований на 2018 год планируются в сумме 381,2 тыс. рублей, на 2019 год в сумме 381,2 тыс. рублей, на 2020 году в сумме 381,2 тыс. рублей.</w:t>
      </w:r>
    </w:p>
    <w:p>
      <w:pPr>
        <w:pStyle w:val="Normal"/>
        <w:ind w:firstLine="900"/>
        <w:jc w:val="both"/>
        <w:rPr>
          <w:rFonts w:ascii="Arial" w:hAnsi="Arial" w:cs="Arial"/>
          <w:sz w:val="26"/>
          <w:szCs w:val="26"/>
        </w:rPr>
      </w:pPr>
      <w:r>
        <w:rPr/>
        <w:t xml:space="preserve">В 2018 году доходы бюджета поселения прогнозируются в объеме 42214,8 тыс. рублей, в 2019 году в объеме 44114,8 тыс. рублей, в 2020 году в объеме 44114,8 тыс. рублей. 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/>
        <w:t xml:space="preserve">Проект среднесрочного финансового плана Кавказского сельского поселения Кавказского района на 2018-2020 годы по расходам составлен    в соответствии с </w:t>
      </w:r>
      <w:r>
        <w:rPr>
          <w:color w:val="000000"/>
        </w:rPr>
        <w:t xml:space="preserve">Федеральным  Законом РФ № 131-ФЗ "Об общих принципах организации местного самоуправления в Российской Федерации", </w:t>
      </w:r>
      <w:r>
        <w:rPr/>
        <w:t>а также с учетом фактических затрат по отдельным мероприятиям, реализуемых за счет средств бюджета сельского поселения</w:t>
      </w:r>
      <w:r>
        <w:rPr>
          <w:b/>
        </w:rPr>
        <w:t xml:space="preserve">. </w:t>
      </w:r>
      <w:r>
        <w:rPr/>
        <w:t>Формирование расходов на содержание бюджетной сферы производилось в соответствии с муниципальными заданиями.</w:t>
      </w:r>
    </w:p>
    <w:p>
      <w:pPr>
        <w:pStyle w:val="Normal"/>
        <w:ind w:firstLine="900"/>
        <w:jc w:val="both"/>
        <w:rPr/>
      </w:pPr>
      <w:r>
        <w:rPr/>
        <w:t>Расходы бюджета поселения на  2018 год планируются в сумме 42214,8 тыс. рублей. В 2019 году расходы бюджета запланированы в сумме 44114,8 тыс. рублей, в 2020 году -  в сумме 44114,8 тыс. рублей.</w:t>
      </w:r>
    </w:p>
    <w:p>
      <w:pPr>
        <w:pStyle w:val="Normal"/>
        <w:ind w:firstLine="900"/>
        <w:jc w:val="both"/>
        <w:rPr/>
      </w:pPr>
      <w:r>
        <w:rPr/>
        <w:t>Расходные обязательства по разделу «Общегосударственные вопросы»  на 2018 год планируются в сумме  7589,8 тыс. рублей (102,5% к уровню 2017 года), на 2019 год - в сумме  7609,8 тыс. рублей (100,3% к уровню 2018 года), на 2020 год - в сумме 7609,8 тыс. рублей (100% к уровню 2019 году).</w:t>
      </w:r>
    </w:p>
    <w:p>
      <w:pPr>
        <w:pStyle w:val="Normal"/>
        <w:ind w:firstLine="900"/>
        <w:jc w:val="both"/>
        <w:rPr/>
      </w:pPr>
      <w:r>
        <w:rPr/>
        <w:t>Расходные обязательства по разделу «Национальная оборона» на 2018 год планируются в сумме 373,6 тыс. рублей (100,5% к уровню 2017 года), на 2019 год в сумме 373,6 тыс. рублей  (100% к уровню 2018 года), на 2020 год в сумме 373,6 тыс. рублей  (100% к уровню 2019 года).</w:t>
      </w:r>
    </w:p>
    <w:p>
      <w:pPr>
        <w:pStyle w:val="Normal"/>
        <w:ind w:firstLine="900"/>
        <w:jc w:val="both"/>
        <w:rPr/>
      </w:pPr>
      <w:r>
        <w:rPr/>
        <w:t>Расходные обязательства по разделу «Национальная безопасность и правоохранительная деятельность» на 2018 год планируются в сумме  140,0 тыс. рублей (99,3% к уровню 2017 года); на 2019 год  - в сумме  140,0  тыс. рублей (100 % к уровню 2018 года); на 2020 год  - в сумме  140,0 тыс. рублей (100% к уровню  2019 года).</w:t>
      </w:r>
    </w:p>
    <w:p>
      <w:pPr>
        <w:pStyle w:val="Normal"/>
        <w:ind w:firstLine="900"/>
        <w:jc w:val="both"/>
        <w:rPr/>
      </w:pPr>
      <w:r>
        <w:rPr/>
        <w:t>Расходные обязательства по разделу «Национальная экономика» на 2018 год планируются в сумме 3310,3 тыс. рублей (83,6% к уровню 2017 года); на 2019 год  - в сумме 3716,2 тыс. рублей (112,3% к уровню  2018 года); на 2020 год  - в сумме 3707,5 тыс. рублей (99,8% к уровню 2019 года).</w:t>
      </w:r>
    </w:p>
    <w:p>
      <w:pPr>
        <w:pStyle w:val="TextBody"/>
        <w:spacing w:before="0" w:after="0"/>
        <w:ind w:firstLine="900"/>
        <w:jc w:val="both"/>
        <w:rPr/>
      </w:pPr>
      <w:r>
        <w:rPr/>
        <w:t>Расходные обязательства по разделу «Жилищно-коммунальное хозяйство» на 2018 год планируются в сумме 10707,2 тыс. рублей (48,2% к уровню  2017 года); на 2019 год - в сумме 12088,5 тыс. рублей (112,9% к уровню 2018 года); на 2020 год - в сумме 12097,2 тыс. рублей (100,1% к уровню  2019 года).</w:t>
      </w:r>
    </w:p>
    <w:p>
      <w:pPr>
        <w:pStyle w:val="TextBody"/>
        <w:spacing w:before="0" w:after="0"/>
        <w:ind w:firstLine="900"/>
        <w:jc w:val="both"/>
        <w:rPr/>
      </w:pPr>
      <w:r>
        <w:rPr/>
        <w:t>Расходные обязательства по разделу «Образование» на проведение мероприятий для детей и молодежи на 2018 год планируются в сумме 45,0 тыс. рублей (100% к уровню 2017 года); на 2019 год - в сумме 45,0  тыс. рублей (100% к уровню 2018 года); на 2020 год - в сумме 45,0 тыс. рублей (100% к уровню  2019 года).</w:t>
      </w:r>
    </w:p>
    <w:p>
      <w:pPr>
        <w:pStyle w:val="Normal"/>
        <w:ind w:firstLine="900"/>
        <w:jc w:val="both"/>
        <w:rPr/>
      </w:pPr>
      <w:r>
        <w:rPr/>
        <w:t>Расходные обязательства по разделу «Культура, кинематография» на 2018 год планируются в сумме 19327,3 тыс. рублей (76,8% к уровню 2017 года); на 2019 год  - в сумме 19420,1 тыс. рублей (100,5% к уровню 2018 года); на 2020 год - в сумме 19420,1 тыс. рублей (100% к уровню 2019 года).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>По разделу «Социальная политика» на 2018 год планируются расходные обязательства в сумме 326,6 тыс. рублей (100,3% к уровню 2017 года); на 2019 год - в сумме 326,6 тыс. рублей (100% к уровню 2018 года); на 2020 год - в сумме 326,6 тыс. рублей (100% к уровню 2019 года).</w:t>
      </w:r>
    </w:p>
    <w:p>
      <w:pPr>
        <w:pStyle w:val="Normal"/>
        <w:ind w:firstLine="900"/>
        <w:jc w:val="both"/>
        <w:rPr/>
      </w:pPr>
      <w:r>
        <w:rPr/>
        <w:t>Расходные обязательства по разделу «Физическая культура и спорт» на 2018 год планируются в сумме 45,0 тыс. рублей (100% к уровню 2017 года); на 2019 год планируются в сумме 45,0 тыс. рублей (100 % к уровню 2018 года); на 2020 год планируются в сумме 45,0 тыс. рублей (100 % к уровню 2019 года).</w:t>
      </w:r>
    </w:p>
    <w:p>
      <w:pPr>
        <w:pStyle w:val="Normal"/>
        <w:ind w:firstLine="900"/>
        <w:jc w:val="both"/>
        <w:rPr/>
      </w:pPr>
      <w:r>
        <w:rPr/>
        <w:t>Расходные обязательства по разделу «Средства массовой информации» на 2018 год планируются в сумме 350,0 тыс. рублей (100% к уровню 2017 года); на 2019 год планируются в сумме 350,0 тыс. рублей (100 % к уровню 2018 года); на 2020 год планируются в сумме 350,0 тыс. рублей (100 % к уровню 2019 года)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Таким образом, показатели среднесрочного финансового плана Кавказского сельского поселения Кавказского района на 2018-2020 годы сбалансирова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финансового отдела</w:t>
      </w:r>
    </w:p>
    <w:p>
      <w:pPr>
        <w:pStyle w:val="Normal"/>
        <w:rPr/>
      </w:pPr>
      <w:r>
        <w:rPr/>
        <w:t xml:space="preserve">администрации Кавказ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      Е.П. Лихолет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7:42:00Z</dcterms:created>
  <dc:creator>USER</dc:creator>
  <dc:description/>
  <cp:keywords/>
  <dc:language>en-US</dc:language>
  <cp:lastModifiedBy>user</cp:lastModifiedBy>
  <cp:lastPrinted>2013-11-09T12:19:00Z</cp:lastPrinted>
  <dcterms:modified xsi:type="dcterms:W3CDTF">2017-10-30T10:30:00Z</dcterms:modified>
  <cp:revision>251</cp:revision>
  <dc:subject/>
  <dc:title>Пояснительная записка </dc:title>
</cp:coreProperties>
</file>