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8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14,8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89,8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3,2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10,3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90,3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07,2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91,8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27,3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7,1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,6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7-10-30T12:53:00Z</dcterms:modified>
  <cp:revision>31</cp:revision>
  <dc:subject/>
  <dc:title/>
</cp:coreProperties>
</file>