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итоги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в 2017 году и прогноз социально-экономического развития Кавказского сельского поселения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2267"/>
        <w:gridCol w:w="1545"/>
        <w:gridCol w:w="1643"/>
        <w:gridCol w:w="1545"/>
        <w:gridCol w:w="1545"/>
        <w:gridCol w:w="1475"/>
      </w:tblGrid>
      <w:tr>
        <w:trPr/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ито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13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(среднегодовая) - 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требительских цен (среднегодово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49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базовых отраслей экономи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  <w:t>2918,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7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,9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,67</w:t>
            </w:r>
          </w:p>
        </w:tc>
      </w:tr>
      <w:tr>
        <w:trPr>
          <w:trHeight w:val="46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роста в действующих ценах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2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55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экономически активного насе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48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п рост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(кирпичный заво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663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91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33</w:t>
            </w:r>
          </w:p>
        </w:tc>
      </w:tr>
      <w:tr>
        <w:trPr>
          <w:trHeight w:val="55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79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2,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742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транспо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60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,9</w:t>
            </w:r>
          </w:p>
        </w:tc>
      </w:tr>
      <w:tr>
        <w:trPr>
          <w:trHeight w:val="40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действующи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>
          <w:trHeight w:val="59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нки товаров и усл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42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5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5</w:t>
            </w:r>
          </w:p>
        </w:tc>
      </w:tr>
      <w:tr>
        <w:trPr>
          <w:trHeight w:val="52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42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5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4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90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3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</w:tr>
      <w:tr>
        <w:trPr>
          <w:trHeight w:val="49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982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онная деятельность и строитель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5</w:t>
            </w:r>
          </w:p>
        </w:tc>
      </w:tr>
      <w:tr>
        <w:trPr>
          <w:trHeight w:val="51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>
          <w:trHeight w:val="97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жилых домов населением (за счет всех источников финансирова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  общ. площад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</w:t>
            </w:r>
          </w:p>
        </w:tc>
      </w:tr>
      <w:tr>
        <w:trPr>
          <w:trHeight w:val="48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97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ьные показатели социально-экономического разви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,6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6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, занятых в экономике (среднегодовая) - 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безработи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тодологии МО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численности экономически активного на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арегистрированной безработицы (среднегодово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численности трудоспособного населения в трудоспособном возраст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О.Г.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</w:t>
        <w:tab/>
        <w:tab/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51:00Z</dcterms:created>
  <dc:creator>user</dc:creator>
  <dc:description/>
  <cp:keywords/>
  <dc:language>en-US</dc:language>
  <cp:lastModifiedBy>Фролова</cp:lastModifiedBy>
  <cp:lastPrinted>2017-10-25T15:26:00Z</cp:lastPrinted>
  <dcterms:modified xsi:type="dcterms:W3CDTF">2017-10-25T12:27:00Z</dcterms:modified>
  <cp:revision>50</cp:revision>
  <dc:subject/>
  <dc:title/>
</cp:coreProperties>
</file>