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  </w:t>
      </w:r>
      <w:r>
        <w:rPr>
          <w:b/>
          <w:bCs/>
          <w:i/>
          <w:sz w:val="28"/>
        </w:rPr>
        <w:t>проекту</w:t>
      </w:r>
      <w:r>
        <w:rPr>
          <w:b/>
          <w:bCs/>
          <w:sz w:val="28"/>
        </w:rPr>
        <w:t xml:space="preserve"> индикативного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авказского сельского поселения н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Годовой индикативный план социально-экономического развития сельского поселения представляет собой систему показателей социально-экономического и инвестиционного развития территории на предстоящий год. Индикативный план принимается за основу при разработке проекта бюджета и в соответствии с законодательством предоставляется на утверждение Совету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ании принятых полномочий по разработке планов и программ комплексного социально-экономического развития Кавказского сельского поселения, органом местного самоуправления муниципального образования разработан и предоставляется на утверждение прогноз социально-экономического развития Кавказского сельского поселения Кавказского района  на 2018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формировании прогноза за основу приняты отчетные показатели 2016 года  и  их оценка в 2017 году. Основная сложность при разработке плана – отсутствие статистической базы по показателям в разрезе поселений и по полному кругу хозяйствующих субъектов. Для разрешения проблемы и составления реального плана  с допустимой погрешностью в пять процентов администрацией Кавказского сельского поселения проводится обследование  организаций всех форм собственности и индивидуальных предпринимателей. Однако полученная информация требует детального анализа и уточн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>По мере уточнения информации индикативный план на 2018 год будет корректирова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разработке индикативного плана принят сдержанно-оптимистический прогноз. Результаты планирования показали, что по базовым отраслям экономики в 2018 году предполагается небольшой рост (3,7%) объемов производства продукции, работ и услуг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чет безубыточной деятельности ЗАО «Нафтатранс», ЗАО «Рассвет», ООО «Сельхозхимия», ООО «Мукерья», ООО «Кубань-Агро-Сервис» и прочих промышленных предприятий прибыльность поселения в целом не уменьши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индикативному плану на 2018 год среднемесячные доходы занятых в личных подсобных хозяйствах составят 5900 рублей. Личным подсобным хозяйствам на территории Кавказского сельского поселения предложено перейти на  альтернативные виды животноводства (кролиководство, овцеводство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ом по поселению увеличение фонда оплаты труда  планируется (расчетно) на 5,5%. При расчете плана по фонду заработной платы выделена категория крупных и средних предприятий и организаций:  ЗАО «Нафтатранс», ЗАО «Рассвет», ООО «Сельхозхимия», ООО «Мукерья», ООО «Кубань-Агро-Сервис»,  которые занимают основную часть в общепоселенческом показателе. По этой категории, в течение предстоящего года, будет осуществляться ежеквартальный мониторин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ми целями ставится обеспечение исполнения прогнозных намерений,  своевременное уточнение плана развития поселения и внесение изменений в комплексную программу развития территории. Рост производства предполагается в растениеводстве, в животноводств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лан развития аграрного комплекса сориентирован на развитие и укрепление личных подсобных хозяйст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2018 году на рынке товаров и услуг прогнозируется план по всем показателям на уровне предыдущего года. По обороту розничной торговли-  358,5 млн. рублей, что составляет 102,6% к оценке 2017 года, общественному питанию – 16,37 тыс.рублей, что составляет 102,5% к оценке 2017 года.  </w:t>
      </w:r>
      <w:r>
        <w:rPr>
          <w:color w:val="FF0000"/>
          <w:sz w:val="28"/>
        </w:rPr>
        <w:t xml:space="preserve"> </w:t>
      </w:r>
      <w:r>
        <w:rPr>
          <w:sz w:val="28"/>
        </w:rPr>
        <w:t>Объем платных услуг, оказываемых населению, прогнозируется в сумме 36,86 млн. руб., что составляет 102,1% к оценке 2017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ъем инвестиций в основной капитал за счет всех источников финансирования в 2018 году прогнозируются в сумме 13,49 млн. рублей, что составляет 102,2% к оценке 2017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содействия увеличению объема инвестиций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результате предполагаемых изменений в развитии реального сектора экономики в 2018 году прибыль прибыльных предприятий прогнозируется в сумме 5022,9 млн.рублей, что составляет 104,4% к оценке 2017 года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авказ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ого района                                                                         О.Г.Мясище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8:00Z</dcterms:created>
  <dc:creator>user15</dc:creator>
  <dc:description/>
  <cp:keywords/>
  <dc:language>en-US</dc:language>
  <cp:lastModifiedBy>Фролова</cp:lastModifiedBy>
  <cp:lastPrinted>2017-11-01T14:29:00Z</cp:lastPrinted>
  <dcterms:modified xsi:type="dcterms:W3CDTF">2017-11-14T06:54:00Z</dcterms:modified>
  <cp:revision>19</cp:revision>
  <dc:subject/>
  <dc:title>Пояснительная записка</dc:title>
</cp:coreProperties>
</file>