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от 23.10. 2017 года                                                                                              № 345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4 Бюджетного кодекса Российской Федерации    п о с т а н о в л я ю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1. Утвердить среднесрочный финансовый план Кавказского сельского поселения Кавказского района на 2018  -  2020 годы согласно, приложений  № 1, № 2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Е.А. Коро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12:00Z</dcterms:created>
  <dc:creator>m1</dc:creator>
  <dc:description/>
  <cp:keywords/>
  <dc:language>en-US</dc:language>
  <cp:lastModifiedBy>user</cp:lastModifiedBy>
  <cp:lastPrinted>2007-12-07T09:15:00Z</cp:lastPrinted>
  <dcterms:modified xsi:type="dcterms:W3CDTF">2017-11-14T07:04:00Z</dcterms:modified>
  <cp:revision>12</cp:revision>
  <dc:subject/>
  <dc:title>П О С Т А Н О В Л Е Н И Е</dc:title>
</cp:coreProperties>
</file>