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СОРОК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 февраля 2013 года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проекта Устава Кавказского  сельского поселения Кавказ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Кавказского 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 сельского поселения Кавказского района, р е ш и 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Устава Кавказского  сельского поселения Кавказского района, внесенный  главой  Кавказского  сельского поселения  Кавказского района О.Г.Мясищевой в общественно-политической газете Кавказского района Краснодарского края   «Колос» (приложение №1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Назначить проведение публичных слушаний  по теме «Рассмотрение проекта Устава Кавказского  сельского поселения Кавказского района»                    на 20 марта 2013 года в 15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Кавказского сельского поселения Кавказского района» и утвердить его состав (приложение № 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Кавказского  сельского поселения Кавказского района (приложение № 3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ёту предложений по проекту Устава Кавказского  сельского поселения Кавказского района и утвердить ее состав (приложение №4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настоящего решения возложить  на председателя Совета Кавказского сельского поселения Кавказского района  Вдовченко Николая Ильич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Н.И.Вдо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внеочередной 4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февраля 2013 год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Устава Кавказского сельского поселен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Масалова              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дмила Николае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лиева                     Елена Юрье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специалист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пивина                Любовь Владимиро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ежко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икторовна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инина Ольга Владимировна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администрации Кавказского сельского поселения Кавказского района </w:t>
            </w:r>
          </w:p>
        </w:tc>
      </w:tr>
    </w:tbl>
    <w:p>
      <w:pPr>
        <w:pStyle w:val="Style18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внеочередной 4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февраля 2013 года №1</w:t>
      </w:r>
    </w:p>
    <w:p>
      <w:pPr>
        <w:pStyle w:val="Normal"/>
        <w:tabs>
          <w:tab w:val="clear" w:pos="708"/>
          <w:tab w:val="left" w:pos="11940" w:leader="none"/>
        </w:tabs>
        <w:ind w:left="57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Кавказского сельского поселения 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муниципального образования Кавказское сельское поселение с момента  обнародования проекта решения Совета  Кавказ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Кавказского сельского поселения Кавказского района в порядке, предусмотренном настоящим Порядком; 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Кавказского  сельского поселения Кавказского район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ли изменениях по опубликованному проекту решения  Совета Кавказского  сельского поселения Кавказ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Совета Кавказского сельского поселения Кавказского района (далее – рабочая группа).</w:t>
      </w:r>
    </w:p>
    <w:p>
      <w:pPr>
        <w:pStyle w:val="13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Кавказского сельского поселения Кавказского района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7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года № 131-ФЗ "Об общих принципах организации местного самоуправления в                   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муниципального образования Кавказ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 или отклонении предложений Совет Кавказского сельского поселения в соответствии с  Регламентом заслушивает доклад председателя  Совета муниципального образования Кавказское сельское поселение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Кавказского сельского поселения Кавказ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внеочередной 4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28 февраля 2013 года №1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3"/>
        <w:ind w:hanging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</w:rPr>
        <w:t xml:space="preserve">   Устава Кавказского сельского поселения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вченко Николай Ильич                    -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один  Владимир  Николаевич       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Светлана Семеновна                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06:00Z</dcterms:created>
  <dc:creator>Артур Григорян</dc:creator>
  <dc:description/>
  <cp:keywords/>
  <dc:language>en-US</dc:language>
  <cp:lastModifiedBy>1</cp:lastModifiedBy>
  <cp:lastPrinted>2013-02-28T09:20:00Z</cp:lastPrinted>
  <dcterms:modified xsi:type="dcterms:W3CDTF">2013-02-28T09:29:00Z</dcterms:modified>
  <cp:revision>13</cp:revision>
  <dc:subject/>
  <dc:title/>
</cp:coreProperties>
</file>