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>от  15.01.2013 года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 муниципального образования Кавказское сельское поселение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групп, подгрупп, статей, видов 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4 квартал 2012 года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  <w:gridCol w:w="1842"/>
        <w:gridCol w:w="1843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2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4 квартал 2012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исполнения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Источники внутреннего финансирования дефицита бюджета, всего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351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351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214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09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4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9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4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9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4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9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4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1</cp:lastModifiedBy>
  <cp:lastPrinted>2009-08-18T17:40:00Z</cp:lastPrinted>
  <dcterms:modified xsi:type="dcterms:W3CDTF">2013-01-23T11:02:00Z</dcterms:modified>
  <cp:revision>21</cp:revision>
  <dc:subject/>
  <dc:title>ПРИЛОЖЕНИЕ № 6</dc:title>
</cp:coreProperties>
</file>