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 декабря  2014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1.2013 года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ределение бюджетных ассигнований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лассификации расходов бюджетов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850"/>
        <w:gridCol w:w="709"/>
        <w:gridCol w:w="15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985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38,6</w:t>
            </w:r>
          </w:p>
        </w:tc>
      </w:tr>
      <w:tr>
        <w:trPr>
          <w:trHeight w:val="99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</w:t>
            </w:r>
          </w:p>
        </w:tc>
      </w:tr>
      <w:tr>
        <w:trPr>
          <w:trHeight w:val="128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,5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5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6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,4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4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8,0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8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92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4,7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02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2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92,7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,2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культуры,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,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,6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5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985,4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13"/>
        <w:ind w:left="-851" w:hanging="0"/>
        <w:rPr/>
      </w:pPr>
      <w:r>
        <w:rPr>
          <w:sz w:val="28"/>
          <w:szCs w:val="28"/>
        </w:rPr>
        <w:t>поселения Кавказского  района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93" w:top="1224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4-12-23T12:04:00Z</dcterms:modified>
  <cp:revision>16</cp:revision>
  <dc:subject/>
  <dc:title>Приложение №2</dc:title>
</cp:coreProperties>
</file>