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4 года</w:t>
        <w:tab/>
        <w:tab/>
        <w:tab/>
        <w:tab/>
        <w:tab/>
        <w:t xml:space="preserve">      </w:t>
        <w:tab/>
        <w:tab/>
        <w:tab/>
        <w:t xml:space="preserve">        № 2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Об утверждении прейскуранта гарантированного перечня услуг по погребению на 2015 год, оказываемых на территории муниципального образования Кавказское сельское поселение 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ей   9  и   статьей  10  Федерального   закона 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й возмещению специализированной службе по вопросам похоронного дела, а также предельного размера социального пособия на погребение», 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Утвердить прилагаемый прейскурант цен на гарантированный перечень услуг по погребению на 2015 год, оказываемых на территор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>2.Решение очередной пятьдесят пятой сессии Совета Кавказского сельского поселения Кавказского района от 26 декабря 2013 года № 2 «</w:t>
      </w:r>
      <w:r>
        <w:rPr>
          <w:bCs/>
          <w:color w:val="000000"/>
          <w:kern w:val="2"/>
          <w:sz w:val="28"/>
          <w:szCs w:val="28"/>
        </w:rPr>
        <w:t>Об утверждении прейскуранта гарантированного перечня услуг по погребению на территории муниципального образования Кавказское сельское поселение Кавказского района</w:t>
      </w:r>
      <w:r>
        <w:rPr>
          <w:sz w:val="28"/>
          <w:szCs w:val="28"/>
        </w:rPr>
        <w:t xml:space="preserve">» считать утратившим силу с 31 декабря 2014 года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подлежит опубликованию в средствах массовой информации муниципального образования, а также размещению на официальном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4.Решение вступает в силу со дня его официального опубликования и распространяется на правоотношения, возникшие с 1 января 2015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4 года № 2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ЙСКУРАНТ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рантированного перечня услуг по погребению на 2015 год,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>оказываемых на территории Кавказского сельского поселения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7243"/>
        <w:gridCol w:w="1814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 01.01.2015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8,53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46,2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68,5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,2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2,3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15,30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28,59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08,64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и рытье могилы вручную 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08,64</w:t>
            </w:r>
          </w:p>
        </w:tc>
      </w:tr>
    </w:tbl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kern w:val="2"/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5:00Z</dcterms:created>
  <dc:creator>USER</dc:creator>
  <dc:description/>
  <cp:keywords/>
  <dc:language>en-US</dc:language>
  <cp:lastModifiedBy>user101</cp:lastModifiedBy>
  <cp:lastPrinted>2013-12-20T14:46:00Z</cp:lastPrinted>
  <dcterms:modified xsi:type="dcterms:W3CDTF">2014-12-29T06:03:00Z</dcterms:modified>
  <cp:revision>9</cp:revision>
  <dc:subject/>
  <dc:title>СОВЕТ КАВКАЗСКОГО СЕЛЬСКОГО ПОСЕЛЕНИЯ </dc:title>
</cp:coreProperties>
</file>