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к решению Совета 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 декабря 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 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11.2013 год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Кавказского сельского поселения Кавказского района, перечень статей  и видов источников финансирования дефицитов бюджетов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3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8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20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20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20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20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8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8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85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8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   И.В. Бережинска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4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4-12-23T13:16:00Z</dcterms:modified>
  <cp:revision>6</cp:revision>
  <dc:subject/>
  <dc:title>ПРИЛОЖЕНИЕ № 6</dc:title>
</cp:coreProperties>
</file>