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информ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ходе реализации индикативного плана социально-экономического развития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вказский район на 201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за 3 квартал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 Кавказского сельского поселения муниципального образования Кавказский район на 2013 год утвержден решением Совета Кавказского сельского поселения муниципального образования Кавказский район от 30 ноября 2012 года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ценка выполнения плана за 3 квартал проведена из расчета 25% годовых индикаторов, за исключением сельского хозяйства, где наибольшая доля оборота складывается во втором полугодии в связи с проведением уборки сельскохозяйственн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обрабатывающим производствам: при годовом плане 8263 тыс.рублей получено продукции на  6256,8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номенклатуре продукции по итогам в отчетном периоде сложились хорошие темпы для выполнения годовых индикаторов по производств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муки (102,8%), хлебобулочных (92,3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    кирпич (</w:t>
      </w:r>
      <w:r>
        <w:rPr>
          <w:color w:val="FF0000"/>
          <w:sz w:val="28"/>
          <w:szCs w:val="28"/>
        </w:rPr>
        <w:t>91,9</w:t>
      </w:r>
      <w:r>
        <w:rPr>
          <w:sz w:val="28"/>
          <w:szCs w:val="28"/>
        </w:rPr>
        <w:t>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зкие темпы выполнения плана отмечены  в производстве мяса (57,8%), что связано с принятыми мерами по предупреждению чрезвычайной ситуации, связанной с африканской чумой свиней и предотвращению распространения заболевания на территории Кавказского сельского поселения. Кроме того, по этой же причине сложилось отставание от уровня 3 квартала 2012 года на 80,8%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кативный план по отгрузке(товаров, работ и услуг) на предприятиях производства и распределения электроэнергии, газа и воды выполнен в объеме 21560 тыс.руб. или на 55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дикативным планом на 2013 год предусматривается объем сельскохозяйственной продукции во всех категориях хозяйств в сумме 656420 тыс.рублей. За 3 квартал получено 490650 тыс.руб.,что составляет 75% планового показател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идам сельскохозяйственной проду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оизводство скота и птицы (в живом весе) за 3 квартал текущего года составило 0,76 тысяч тонн при годовом плане  1,1098 тысяч тонн. Выполнение – 68,5 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Индикативный план по производству молока 0,7 тыс.тонн выполнен в объеме 0,4 тыс.тонн, что составило 57,1% годового показателя, только за счет производителей в личных подсобных хозяйств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План по производству яиц выполнен на 67,6% (получено  2,5 млн.штук при плане 3,3 млн.шту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По численности поголовья крупного рогатого скота во всех категориях  хозяйств  индикатор  достигнут  –  811 голов. Сокращение численности поголовья КРС, по сравнению с тем же периодом 2012г.,произошло по причине заболевания  лейкоз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о численности  поголовья свиней произошло сокращение, в связи с принятыми мерами по предупреждению чрезвычайной ситуации,связанной с африканской чумой (0%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На начало октября по поселению численность овец и коз равна 1100 голов, что составляет 152,4% по сравнению с тем же периодом 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По поголовью птицы план выполнен на 61 %. Выращивание птицы предусмотрено на 3 периода. Условия посадки позволят выполнить индикатор до конца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экономической поддержки сельскохозяйственной отрасли администрацией Кавказского сельского поселения муниципального образования Кавказский район проводится комплекс мероприятий, который включен в пошаговый план мероприятий по реализации основных направлений социально-экономического развития Кавказского сельского поселения муниципального образования Кавказский район на 2013-2015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сельхозтоваропроизводителями проводится работа по вовлечению в целевые программы различного уровня, направленные на поддержку аграрного сектора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астности, проводится разъяснительная работа с  населением о проведении мероприятий ФЦП и КЦП «Сохранение и восстановление плодородия почв земель сельскохозяйственного назначения и агроландшафтов как национального достояния России до 2013 года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КЦП «Развитие малых форм хозяйствования в АПК на территории Краснодарского края на 2012-2015годы» в 2013 году будут направлены средства краевые и федеральные на поддержку производ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     субсидирование процентной ставки по полученным кредит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изводство продукции животно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едрение капельного ор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йоне реализуется КЦП «Пастбища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вестиции в пополнение основных средств производятся в основном за счет средств ЗАО «Нафтатранс», а так же учреждения социальной сферы (техническое оснащение и ремонт зданий). Финансовые вложения в развитие малых предприятий менее значительны. В целях содействия увеличению объема инвестиций в поселение сформирована постоянно обновляемая информационная база по инвестиционным объектам, в том числе по земельным участкам, свободным от застройки. Определены назначения объектов в соответствии с потребностями жителей. К базе обеспечен равный доступ потенциальным инвесторам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ый комплекс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ндикативному плану объем услуг предприятий транспорта составил 879150 тыс. руб. План выполнен в объеме  657901 или на 75%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темп реализации прогнозных намерений сложился в результате снижения объема транспортировки нефти по трубопрово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ки товаров и услу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оротам в розничной торговле реализовано продукции на 357750 тыс.руб.(при плане-477563 тыс.руб.), что составило  75% планового показ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ственном питании оборот сложился в сумме 8775 тыс.руб. при плане 11785 тыс.руб., выполнение –  7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елению Кавказского сельского поселения муниципального образования Кавказский район оказано платных услуг в объеме 28136 тыс.руб. при плановом 37896 тыс.руб., выполнение –  74,2 %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предпринимательства в расчете на 1000 человек населения за 3 квартал 2013года составило 35 единиц, что составляет 94,6% от  планового показателя на  201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ле среднесписочной численности работников малых предприятий в среднесписочной численности работников всех предприятий и организаций индикативный план выполнен  на  29,8 % при плановой  29,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3 квартал 2013года по сальдированной прибыли при плане на год 880123 тыс.руб. получено 659300 тыс.руб. или 75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достаточный темп выполнения годового индикатора связан с уменьшением прибыли в транспортной  отрасл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результаты получены в результате следующих ме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увеличения выручки от продаж продукции по базовым направлениям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реализации предприятиями программ по стабилизации финансового состояния, разрабатываемых в рамках антикризисных мер и мероприятий по предотвращению банкрот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проведения ежемесячного мониторинга основных производственно-финансовых показателей деятельности предприятий, имеющих существенное влияние на общеэкономическую ситуацию в Кавказском сельском поселении муниципального образования Кавказский район с целью выявления негативных тенденций, разработки планов мероприятий по стабилизации положения пред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рассмотрения результатов мониторинга предприятий и анализа финансово-хозяйственной деятельности хозяйствующих субъектов с отрицательной динамикой основных показателей развития на заседаниях межведомственной комиссии по работе с предприятиями-должниками Кавказском сельском поселении муниципального образования Кавказский район;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казатели движения населения выполнены с минимальной погрешностью (99,2%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показатели по уровню безработицы сложились более оптимистично, чем планировалос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число безработных на начало  октября составило 50 челов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уровень безработицы – 0,5% при запланированном 0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результаты достигнуты в результате мероприятий по снижению напряженности на рынке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номинальная начисленная среднемесячная заработная плата по полному кругу организаций составила 11000 рублей. По показателю индикативный план выполнен на 100%. Среднемесячный доход занятых в ЛПХ составляет 55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>О.А.Фрол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09:00Z</dcterms:created>
  <dc:creator>user</dc:creator>
  <dc:description/>
  <cp:keywords/>
  <dc:language>en-US</dc:language>
  <cp:lastModifiedBy>User33</cp:lastModifiedBy>
  <cp:lastPrinted>2012-10-01T16:00:00Z</cp:lastPrinted>
  <dcterms:modified xsi:type="dcterms:W3CDTF">2013-10-07T13:14:00Z</dcterms:modified>
  <cp:revision>1131</cp:revision>
  <dc:subject/>
  <dc:title/>
</cp:coreProperties>
</file>