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4 год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за 2024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4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4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4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1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1</w:t>
            </w:r>
          </w:p>
        </w:tc>
      </w:tr>
      <w:tr>
        <w:trPr>
          <w:trHeight w:val="2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4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8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1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5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5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1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28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2</w:t>
            </w:r>
          </w:p>
        </w:tc>
      </w:tr>
      <w:tr>
        <w:trPr>
          <w:trHeight w:val="29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4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2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2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,9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1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4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5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4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7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2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1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4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1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1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120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1,3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6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6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6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0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"Лучший орган территориаль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.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части полномочий, переданных ОМС МО Кавказский район ОМС поселений Кавказского района по решению вопросов местного значения в соответствии с заключенными соглашениями в части содержания мест(площадок)накопления ТКО, расположенных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106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106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Елена</cp:lastModifiedBy>
  <cp:lastPrinted>2021-04-15T13:50:00Z</cp:lastPrinted>
  <dcterms:modified xsi:type="dcterms:W3CDTF">2025-03-20T13:11:00Z</dcterms:modified>
  <cp:revision>1581</cp:revision>
  <dc:subject/>
  <dc:title/>
</cp:coreProperties>
</file>