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1) общий объем доходов в сумме 79425,9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2) общий объем расходов в сумме 100453,5 тыс. руб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4) дефицит местного бюджета в сумме 21027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риложение № 4 изложить в новой редакции (приложение № 4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риложение № 5 изложить в новой редакции (приложение № 5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приложение № 6 изложить в новой редакции (приложение № 6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Решение вступает в силу со дня его официального опубликования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5-04-17T11:42:00Z</cp:lastPrinted>
  <dcterms:modified xsi:type="dcterms:W3CDTF">2025-06-17T08:34:00Z</dcterms:modified>
  <cp:revision>410</cp:revision>
  <dc:subject/>
  <dc:title/>
</cp:coreProperties>
</file>