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августа 2025 года № 5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декабря 2024 года № 2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 xml:space="preserve">группам видов расходов классификации расходов бюджетов на 2025 год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/>
        <w:t xml:space="preserve">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152,6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9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9Д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5,9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3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8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  <w:tab/>
              <w:tab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1,1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1,1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,3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9,3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5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,7</w:t>
            </w:r>
          </w:p>
        </w:tc>
      </w:tr>
      <w:tr>
        <w:trPr>
          <w:trHeight w:val="4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46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,7</w:t>
            </w:r>
          </w:p>
        </w:tc>
      </w:tr>
      <w:tr>
        <w:trPr>
          <w:trHeight w:val="32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организации и осуществлению мероприятий по работе с детьми и молодежью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895,7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8,6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2,4</w:t>
            </w:r>
          </w:p>
        </w:tc>
      </w:tr>
      <w:tr>
        <w:trPr>
          <w:trHeight w:val="5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52,4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,9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0,9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29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сударственная поддержка отрасли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5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6.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,9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9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6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9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06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1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8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2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,9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еспечение деятельности органа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полномоч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сельских поселений по внутреннему муниципальному финансовому контро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7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6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851" w:firstLine="567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Кавказского района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2:29:00Z</dcterms:created>
  <dc:creator>User_1</dc:creator>
  <dc:description/>
  <cp:keywords/>
  <dc:language>en-US</dc:language>
  <cp:lastModifiedBy>Кравченко</cp:lastModifiedBy>
  <cp:lastPrinted>2025-02-18T16:05:00Z</cp:lastPrinted>
  <dcterms:modified xsi:type="dcterms:W3CDTF">2025-08-13T06:03:00Z</dcterms:modified>
  <cp:revision>7</cp:revision>
  <dc:subject/>
  <dc:title/>
</cp:coreProperties>
</file>