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ВОСЬМ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 марта 2025 года                                                                                      № 40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5 декабря 2024 года № 22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5 декабря 2024 года № 22 «О бюджете Кавказского сельского поселения Кавказского района на 2025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78719,5 тыс. рублей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92357,5 тыс. рублей.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3638,0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нкт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объем бюджетных ассигнований дорожного фонда Кавказского сельского поселения Кавказского района на 2025 год в сумме 10759,4 тыс. рублей.»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right="0" w:hanging="235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left="2359" w:right="0" w:hanging="23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uppressAutoHyphens w:val="true"/>
      <w:ind w:left="708" w:right="0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dc:language>en-US</dc:language>
  <cp:lastModifiedBy/>
  <cp:lastPrinted>2025-03-11T10:15:00Z</cp:lastPrinted>
  <dcterms:modified xsi:type="dcterms:W3CDTF">2025-03-11T07:16:57Z</dcterms:modified>
  <cp:revision>407</cp:revision>
  <dc:subject/>
  <dc:title/>
</cp:coreProperties>
</file>