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сентября 2024 года № 1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/>
        <w:t xml:space="preserve">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1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85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5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5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4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9,6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19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9,1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4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40,8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44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3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09-27T15:38:00Z</dcterms:modified>
  <cp:revision>389</cp:revision>
  <dc:subject/>
  <dc:title/>
</cp:coreProperties>
</file>