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 сельского  поселения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4 декабря 2023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2,0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2,0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41,4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6,2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95,2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2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,6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,6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17,6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2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113,4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30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2,9</w:t>
            </w:r>
          </w:p>
        </w:tc>
      </w:tr>
      <w:tr>
        <w:trPr>
          <w:trHeight w:val="2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2,9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157,1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97,2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2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2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5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5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3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9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9,2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4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29,9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00,5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00,5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0,5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9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3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3,6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4-11-25T06:02:00Z</dcterms:modified>
  <cp:revision>364</cp:revision>
  <dc:subject/>
  <dc:title/>
</cp:coreProperties>
</file>