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ПЯТЬДЕСЯТ ВТОР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26 января 2024 года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015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89125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8969,4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№ 7 изложить в новой редакции (приложение № 7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Подпункт 1 пункта 9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1) общий объем бюджетных ассигнований, направляемых на исполнение публичных нормативных обязательств, в сумме 707,9 тыс. рублей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04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А. Урин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Кравченко</cp:lastModifiedBy>
  <cp:lastPrinted>2022-11-07T12:22:00Z</cp:lastPrinted>
  <dcterms:modified xsi:type="dcterms:W3CDTF">2024-01-26T08:17:00Z</dcterms:modified>
  <cp:revision>383</cp:revision>
  <dc:subject/>
  <dc:title/>
</cp:coreProperties>
</file>