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декабря 2024 года № 23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41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2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13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82,9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2,9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57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97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23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12-04T11:05:00Z</dcterms:modified>
  <cp:revision>133</cp:revision>
  <dc:subject/>
  <dc:title/>
</cp:coreProperties>
</file>