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ЧЕТВЕР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05 </w:t>
      </w:r>
      <w:r>
        <w:rPr>
          <w:rFonts w:cs="Times New Roman" w:ascii="Times New Roman" w:hAnsi="Times New Roman"/>
          <w:sz w:val="28"/>
          <w:szCs w:val="28"/>
        </w:rPr>
        <w:t>декабря 2024 года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Кавказского   района    Совет Кавказского сельского поселения Кавказского района РЕШИЛ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5 год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7956,7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7956,7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внутреннего   долга   Кавказского  сельского  поселения Кавказского района  по состоянию на 1 января 2026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0,0 тыс. рублей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объем поступлений доходов в бюджет Кавказского сельского поселения Кавказского района по кодам видов (подвидов) доходов на 2025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  в   составе   доходов   бюджета   Кавказского  сельского  поселения Кавказского района  безвозмездные поступления в бюджет Кавказского сельского поселения Кавказского района из других уровней бюджета на 2025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5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5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бюджета Кавказского сельского поселения Кавказского района на 2025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 в  составе ведомственной структуры расходов бюджета Кавказского сельского поселения Кавказского района на  2025 год (приложение 5 к настоящему решению)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главных распорядителей средств бюджета поселения,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в сумме 707,9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 фонда администрации Кавказского сельского поселения Кавказ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источники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5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 объем  межбюджетных трансфертов, предоставляемых муниципальному образованию Кавказский район на 2025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дорожного фонда        Кавказского сельского поселения Кавказского района на 2025 год в сумме 5607,4 тыс. рублей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5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5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администрация Кавказского сельского поселения Кавказского района не вправе принимать решения, приводящие к увеличению в 2025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Кавказского сельского поселения Кавказского района на 2025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гарантий Кавказского         сельского поселения Кавказского района в валюте Российской Федерации на 2025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Кавказского сельского поселения Кавказского района в иностранной валюте на 2025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внешних заимствований Кавказского сельского поселения Кавказского района на 2025 год согласно приложению 11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5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в 2025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в 2025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 оказании услуг по провед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оживанию в служебных командировках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— по остальным договорам (муниципальным контрактам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вступает в силу с 1 января 2025 года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right="0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right="0" w:hanging="23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uppressAutoHyphens w:val="true"/>
      <w:ind w:left="708" w:right="0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dc:language>en-US</dc:language>
  <cp:lastModifiedBy/>
  <cp:lastPrinted>2024-11-07T15:25:00Z</cp:lastPrinted>
  <dcterms:modified xsi:type="dcterms:W3CDTF">2024-12-10T05:19:25Z</dcterms:modified>
  <cp:revision>396</cp:revision>
  <dc:subject/>
  <dc:title/>
</cp:coreProperties>
</file>