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с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5 декабря 2024 года № 22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5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5 декабря 2024 года № 22 «О бюджете Кавказского сельского поселения Кавказского района на 2025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78594,2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78594,2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№ 2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ложение № 3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 приложение № 4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№ 5 изложить в новой редакции (приложение № 5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№ 7 изложить в новой редакции (приложение № 6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официального опубликования, но не ранее 1 января 2025 год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24-11-07T15:25:00Z</cp:lastPrinted>
  <dcterms:modified xsi:type="dcterms:W3CDTF">2024-12-13T12:28:00Z</dcterms:modified>
  <cp:revision>399</cp:revision>
  <dc:subject/>
  <dc:title/>
</cp:coreProperties>
</file>