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4.10.2024 года № 292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Кавказского сельского поселения Кавказ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источников финансирования дефицитов бюджетов за девять месяцев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513"/>
        <w:gridCol w:w="1984"/>
        <w:gridCol w:w="170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а 2024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 девять месяце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4 г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4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320,7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4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20,7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5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03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5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03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5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03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5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03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82,3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82,3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82,3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8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-993" w:righ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left="-993" w:righ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numPr>
          <w:ilvl w:val="0"/>
          <w:numId w:val="0"/>
        </w:numPr>
        <w:ind w:left="-993" w:right="0" w:hanging="0"/>
        <w:outlineLvl w:val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И.В. Бережинская</w:t>
      </w:r>
    </w:p>
    <w:sectPr>
      <w:type w:val="nextPage"/>
      <w:pgSz w:orient="landscape" w:w="16838" w:h="11906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0:00Z</dcterms:created>
  <dc:creator>User</dc:creator>
  <dc:description/>
  <dc:language>en-US</dc:language>
  <cp:lastModifiedBy/>
  <cp:lastPrinted>2024-10-24T15:45:00Z</cp:lastPrinted>
  <dcterms:modified xsi:type="dcterms:W3CDTF">2024-10-24T13:00:03Z</dcterms:modified>
  <cp:revision>75</cp:revision>
  <dc:subject/>
  <dc:title>ПРИЛОЖЕНИЕ № 6</dc:title>
</cp:coreProperties>
</file>