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Реализация </w:t>
            </w:r>
            <w:r>
              <w:rPr>
                <w:color w:val="000000"/>
                <w:sz w:val="28"/>
                <w:szCs w:val="28"/>
                <w:lang w:val="ru-RU"/>
              </w:rPr>
              <w:t>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подпрограммы составляет 101378,4 тысяч рублей, из них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73488,5 тысяч рублей, 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6008,1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0226,1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12485,3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6802,4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А.С. Акопян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  <w:lang w:val="ru-RU"/>
        </w:rPr>
        <w:t xml:space="preserve"> по 2025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color w:val="000000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1057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851"/>
        <w:gridCol w:w="992"/>
        <w:gridCol w:w="851"/>
        <w:gridCol w:w="708"/>
        <w:gridCol w:w="851"/>
        <w:gridCol w:w="709"/>
        <w:gridCol w:w="708"/>
        <w:gridCol w:w="708"/>
        <w:gridCol w:w="709"/>
        <w:gridCol w:w="709"/>
        <w:gridCol w:w="709"/>
        <w:gridCol w:w="851"/>
        <w:gridCol w:w="709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2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4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02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4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ru-RU"/>
              </w:rPr>
              <w:t>74</w:t>
            </w: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2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4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02,4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ind w:left="-142" w:firstLine="851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tabs>
          <w:tab w:val="clear" w:pos="1134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1134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bookmarkStart w:id="1" w:name="sub_420"/>
      <w:bookmarkEnd w:id="1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bookmarkStart w:id="2" w:name="sub_43"/>
      <w:bookmarkEnd w:id="2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bookmarkStart w:id="3" w:name="sub_44"/>
      <w:bookmarkEnd w:id="3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bookmarkStart w:id="4" w:name="sub_45"/>
      <w:bookmarkEnd w:id="4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bookmarkStart w:id="5" w:name="sub_46"/>
      <w:bookmarkEnd w:id="5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bookmarkStart w:id="6" w:name="sub_48"/>
      <w:bookmarkEnd w:id="6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bookmarkStart w:id="7" w:name="sub_49"/>
      <w:bookmarkEnd w:id="7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bookmarkStart w:id="8" w:name="sub_4100"/>
      <w:bookmarkEnd w:id="8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авказского района</w:t>
        <w:tab/>
        <w:t xml:space="preserve">                                                          И.В. Бережинска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  <w:r>
        <w:br w:type="page"/>
      </w:r>
    </w:p>
    <w:p>
      <w:pPr>
        <w:pStyle w:val="24"/>
        <w:ind w:firstLine="8931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ЦЕЛЕВЫЕ ПОКАЗАТЕЛИ</w:t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6"/>
        <w:gridCol w:w="851"/>
        <w:gridCol w:w="1134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  <w:p>
            <w:pPr>
              <w:pStyle w:val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  <w:r>
              <w:rPr>
                <w:rStyle w:val="1"/>
                <w:position w:val="1"/>
                <w:sz w:val="22"/>
                <w:szCs w:val="22"/>
              </w:rPr>
              <w:t>*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color w:val="000000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>
                <w:rStyle w:val="1"/>
              </w:rPr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Разработка проектной документации по объекту: «Капитальный ремонт сети напорной канализации от ГКНС до очистных сооружений в станице Кавказс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>
                <w:rStyle w:val="1"/>
              </w:rPr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«Капитальный ремонт сети напорной канализации от ГКНС до очистных сооружений в станице Кавказской</w:t>
            </w:r>
            <w:r>
              <w:rPr>
                <w:shd w:fill="FFFFEE" w:val="clear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,3</w:t>
            </w:r>
          </w:p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</w:r>
    </w:p>
    <w:tbl>
      <w:tblPr>
        <w:tblW w:w="16301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1"/>
        <w:gridCol w:w="198"/>
        <w:gridCol w:w="1781"/>
        <w:gridCol w:w="1134"/>
        <w:gridCol w:w="995"/>
        <w:gridCol w:w="11"/>
        <w:gridCol w:w="843"/>
        <w:gridCol w:w="850"/>
        <w:gridCol w:w="853"/>
        <w:gridCol w:w="709"/>
        <w:gridCol w:w="852"/>
        <w:gridCol w:w="851"/>
        <w:gridCol w:w="851"/>
        <w:gridCol w:w="851"/>
        <w:gridCol w:w="853"/>
        <w:gridCol w:w="851"/>
        <w:gridCol w:w="709"/>
        <w:gridCol w:w="992"/>
        <w:gridCol w:w="708"/>
        <w:gridCol w:w="708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Источник финансирова-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9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 том числе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ind w:right="-533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07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Задача</w:t>
            </w:r>
          </w:p>
        </w:tc>
        <w:tc>
          <w:tcPr>
            <w:tcW w:w="107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32341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041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30435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35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0"/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.1.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1199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99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3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5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Style w:val="FontStyle17"/>
                <w:color w:val="000000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33228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33228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24414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4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414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4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32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0</w:t>
            </w:r>
            <w:r>
              <w:rPr>
                <w:rFonts w:cs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1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2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 №3.3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9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4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bookmarkStart w:id="9" w:name="_Hlk116475143"/>
            <w:bookmarkEnd w:id="9"/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6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Строительство сети водоснабжения микрорайона "Молодежный" станицы Кавказской Кавказского района Краснодарского кр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3470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52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470,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52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1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78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78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2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сметной документации на проектирование по «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3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«Услуги по выполнению инженерно-гидрометеорологических изысканий, выполнение схемы на кадастровом плане территории (кадастровые работы) по объекту : «Строительство сети водоснабжения микрорайона “Молодежный” станица Кавказской Кавказского района Краснодарского края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ительство сети водоснабжения микрорайона "Молодежный" станицы Кавказской Кавказского района Краснодарского края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6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68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6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68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йконтроль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4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68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684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7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сметной документации и прохождение экспертизы сметной документации по капитальному ремонту канализационных сетей ст. Кавказ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8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сетей водоснабжения ст. Кавказской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о ул. Набережная от пер. Войкова до пер. Колхозный; по ул. Дзержинского от пер. Войкова до пер. Прикубанский; по ул. Мира от ул. К.Маркса до ул. Малиновского, от пер. Комсомольский до ДЮСШ «Прометей»;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о пер. Чапаева от ул. Малиновского до ул. К.Либкнех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594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35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3594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9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водопроводной сети по ул. Дзержинского от пер. Войкова до пер. Прикубанский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59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590</w:t>
            </w:r>
            <w:r>
              <w:rPr>
                <w:color w:val="000000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59</w:t>
            </w: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59</w:t>
            </w: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водопровода по ул. Мира от ул. К.Маркса до ул. Малиновского, от пер. Комсомольский до ДЮСШ «Прометей»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1.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водопровода по пер. Первомайский от ул. К.Пахарь до ул. Братьев Мирохин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2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водопровода по ул. Братьев Мирохиных  от пер. Первомайский до ДС № 3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3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апитальный ремонт водопровода по пер. Чапаева от ул. Малиновского до ул. К.Либкнех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4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ительный контроль по объектам, требующим капитального ремонта по объектам водоснабжения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2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ям услуг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ероприятие №3.25.1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№3.26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ыдача технического заключения на объекты жилищно-коммунального комплекса (для капитального ремонта водопроводов  Кавказского сельского посел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27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опографическая сьемка в М 1:500 для разработки 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проектной документации по капитальному ремонту сети напорной канализации от ГКНС до очистных сооружений в станице Кавказ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28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Разработка проектной документации по объекту: «Капитальный ремонт сети напорной канализации от ГКНС до очистных сооружений в станице Кавказско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29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 сети напорной канализации от ГКНС до очистных сооружений в станице Кавказ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20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0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0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0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30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lang w:val="ru-RU"/>
              </w:rPr>
              <w:t>Разработка проектной документации по объекту: «Модернизация водопроводной сети по ул. К. Либкнехт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4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45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Мероприятие №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4.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1,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1,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0,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0,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в том числе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0,8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8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1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4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4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1,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1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872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872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7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Иные межбюджетные трансферты на осуществление части полномочий сельских поселений  по организации тепло-, водоснабжения населения и водоотведения в границах сельского поселения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1378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02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2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488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И.В. Бережинская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7:00Z</dcterms:created>
  <dc:creator>1</dc:creator>
  <dc:description/>
  <cp:keywords/>
  <dc:language>en-US</dc:language>
  <cp:lastModifiedBy>Рябинина</cp:lastModifiedBy>
  <cp:lastPrinted>2024-11-22T11:44:00Z</cp:lastPrinted>
  <dcterms:modified xsi:type="dcterms:W3CDTF">2024-11-22T08:52:00Z</dcterms:modified>
  <cp:revision>120</cp:revision>
  <dc:subject/>
  <dc:title> </dc:title>
</cp:coreProperties>
</file>