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firstLine="5386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firstLine="5386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tbl>
      <w:tblPr>
        <w:tblW w:w="103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5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Реализация </w:t>
            </w:r>
            <w:r>
              <w:rPr>
                <w:color w:val="000000"/>
                <w:sz w:val="28"/>
                <w:szCs w:val="28"/>
                <w:lang w:val="ru-RU"/>
              </w:rPr>
              <w:t>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0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подпрограммы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5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бщий объем финансирования подпрограммы составляет 101378,4 тысяч рублей, из них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73488,5 тысяч рублей, 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7478,9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6204,3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2756,6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2973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190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6008,1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10226,1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12485,3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6802,4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108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1 году -  0,0 тысяч рублей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2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3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4 году -  0,0 тысяч рублей</w:t>
            </w:r>
          </w:p>
          <w:p>
            <w:pPr>
              <w:pStyle w:val="Normal"/>
              <w:ind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5 году -  0,0 тысяч рублей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А.С. Акопян</w:t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hanging="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/>
        <w:autoSpaceDE w:val="false"/>
        <w:ind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widowControl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902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0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ru-RU"/>
        </w:rPr>
        <w:t xml:space="preserve"> по 2025</w:t>
      </w:r>
      <w:r>
        <w:rPr>
          <w:rFonts w:cs="Times New Roman"/>
          <w:color w:val="000000"/>
          <w:sz w:val="28"/>
          <w:szCs w:val="28"/>
        </w:rPr>
        <w:t> </w:t>
      </w:r>
      <w:r>
        <w:rPr>
          <w:rFonts w:cs="Times New Roman"/>
          <w:color w:val="000000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firstLine="708"/>
        <w:jc w:val="both"/>
        <w:rPr>
          <w:rFonts w:cs="Times New Roman"/>
          <w:color w:val="000000"/>
          <w:sz w:val="28"/>
          <w:szCs w:val="28"/>
          <w:lang w:val="ru-RU" w:eastAsia="ar-SA" w:bidi="ar-SA"/>
        </w:rPr>
      </w:pPr>
      <w:r>
        <w:rPr>
          <w:rFonts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hanging="0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tbl>
      <w:tblPr>
        <w:tblW w:w="11057" w:type="dxa"/>
        <w:jc w:val="left"/>
        <w:tblInd w:w="-1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851"/>
        <w:gridCol w:w="992"/>
        <w:gridCol w:w="851"/>
        <w:gridCol w:w="708"/>
        <w:gridCol w:w="851"/>
        <w:gridCol w:w="709"/>
        <w:gridCol w:w="708"/>
        <w:gridCol w:w="708"/>
        <w:gridCol w:w="709"/>
        <w:gridCol w:w="709"/>
        <w:gridCol w:w="709"/>
        <w:gridCol w:w="851"/>
        <w:gridCol w:w="709"/>
        <w:gridCol w:w="567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Наименование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</w:t>
            </w:r>
          </w:p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год</w:t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3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6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2,</w:t>
            </w:r>
          </w:p>
        </w:tc>
      </w:tr>
      <w:tr>
        <w:trPr>
          <w:trHeight w:val="45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788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5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34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ru-RU"/>
              </w:rPr>
              <w:t>74</w:t>
            </w: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6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8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02,4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ind w:left="-142" w:firstLine="851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Heading1"/>
        <w:tabs>
          <w:tab w:val="clear" w:pos="1134"/>
        </w:tabs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1134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bookmarkStart w:id="1" w:name="sub_420"/>
      <w:bookmarkEnd w:id="1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bookmarkStart w:id="2" w:name="sub_43"/>
      <w:bookmarkEnd w:id="2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bookmarkStart w:id="3" w:name="sub_44"/>
      <w:bookmarkEnd w:id="3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4" w:name="sub_45"/>
      <w:bookmarkEnd w:id="4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5" w:name="sub_46"/>
      <w:bookmarkEnd w:id="5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6" w:name="sub_48"/>
      <w:bookmarkEnd w:id="6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7" w:name="sub_49"/>
      <w:bookmarkEnd w:id="7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bookmarkStart w:id="8" w:name="sub_4100"/>
      <w:bookmarkEnd w:id="8"/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/>
          <w:color w:val="000000"/>
          <w:sz w:val="28"/>
          <w:szCs w:val="28"/>
          <w:shd w:fill="FFFFFF" w:val="clear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авказского района</w:t>
        <w:tab/>
        <w:t xml:space="preserve">                                                          И.В. Бережинска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  <w:r>
        <w:br w:type="page"/>
      </w:r>
    </w:p>
    <w:p>
      <w:pPr>
        <w:pStyle w:val="24"/>
        <w:ind w:firstLine="8931"/>
        <w:jc w:val="center"/>
        <w:rPr>
          <w:sz w:val="28"/>
          <w:szCs w:val="28"/>
        </w:rPr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8"/>
        <w:ind w:left="8931"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>к подпрограмме</w:t>
      </w:r>
    </w:p>
    <w:p>
      <w:pPr>
        <w:pStyle w:val="24"/>
        <w:jc w:val="right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24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b/>
          <w:sz w:val="28"/>
          <w:szCs w:val="28"/>
        </w:rPr>
        <w:t>ЦЕЛЕВЫЕ ПОКАЗАТЕЛИ</w:t>
      </w:r>
    </w:p>
    <w:p>
      <w:pPr>
        <w:pStyle w:val="24"/>
        <w:jc w:val="center"/>
        <w:rPr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2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276"/>
        <w:gridCol w:w="851"/>
        <w:gridCol w:w="1134"/>
        <w:gridCol w:w="850"/>
        <w:gridCol w:w="709"/>
        <w:gridCol w:w="709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blHeader w:val="true"/>
          <w:trHeight w:val="3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№</w:t>
            </w:r>
          </w:p>
          <w:p>
            <w:pPr>
              <w:pStyle w:val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24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  <w:r>
              <w:rPr>
                <w:rStyle w:val="1"/>
                <w:position w:val="1"/>
                <w:sz w:val="22"/>
                <w:szCs w:val="22"/>
              </w:rPr>
              <w:t>*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Arial" w:cs="Times New Roman"/>
                <w:color w:val="000000"/>
                <w:sz w:val="22"/>
                <w:szCs w:val="22"/>
                <w:lang w:val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24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1"/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Style w:val="1"/>
                <w:rFonts w:cs="Times New Roman"/>
                <w:color w:val="000000"/>
                <w:sz w:val="22"/>
                <w:szCs w:val="22"/>
                <w:lang w:val="ru-RU"/>
              </w:rPr>
              <w:t xml:space="preserve">Подпрограмма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>
                <w:rStyle w:val="1"/>
              </w:rPr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«Капитальный ремонт сети напорной канализации от ГКНС до очистных сооружений в станице Кавказской</w:t>
            </w:r>
            <w:r>
              <w:rPr>
                <w:shd w:fill="FFFFEE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24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И.В. Бережинская</w:t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ind w:left="10338" w:hanging="0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ind w:left="7938" w:firstLine="426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</w:r>
    </w:p>
    <w:p>
      <w:pPr>
        <w:pStyle w:val="Normal"/>
        <w:jc w:val="center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</w:r>
    </w:p>
    <w:tbl>
      <w:tblPr>
        <w:tblW w:w="16301" w:type="dxa"/>
        <w:jc w:val="left"/>
        <w:tblInd w:w="-85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1"/>
        <w:gridCol w:w="198"/>
        <w:gridCol w:w="1781"/>
        <w:gridCol w:w="1134"/>
        <w:gridCol w:w="995"/>
        <w:gridCol w:w="11"/>
        <w:gridCol w:w="843"/>
        <w:gridCol w:w="850"/>
        <w:gridCol w:w="853"/>
        <w:gridCol w:w="709"/>
        <w:gridCol w:w="852"/>
        <w:gridCol w:w="851"/>
        <w:gridCol w:w="851"/>
        <w:gridCol w:w="851"/>
        <w:gridCol w:w="853"/>
        <w:gridCol w:w="851"/>
        <w:gridCol w:w="709"/>
        <w:gridCol w:w="992"/>
        <w:gridCol w:w="708"/>
        <w:gridCol w:w="70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Источник финансирова-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color w:val="000000"/>
                <w:sz w:val="22"/>
                <w:szCs w:val="22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 том числе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ind w:right="-533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07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hanging="108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1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Задача</w:t>
            </w:r>
          </w:p>
        </w:tc>
        <w:tc>
          <w:tcPr>
            <w:tcW w:w="107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, в том числе: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hanging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234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41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1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043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3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35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6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7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45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5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7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0"/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firstLine="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firstLine="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1.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3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5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Демонтаж газового оборудования в здании котельной №99, ул. 60 лет СССР, ст. Кавказско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1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.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FontStyle17"/>
                <w:color w:val="000000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Кавказского сельского поселения: сети теплоснабжения прот. 41,3 м (ТК 13-ТК 14), тепловые сети от ТК 14 до ТК 15 пер.  Чапаева (жилой дом № 8), тепловые сети от ТК 14 до ТК 17 пер. Чапаева (д. № 10 – д. № 12), тепловые сети от ТК 17 до жилого дома по пер. Чапаев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2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322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33228,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6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1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2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9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10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3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44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414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21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4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2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0</w:t>
            </w:r>
            <w:r>
              <w:rPr>
                <w:rFonts w:cs="Times New Roman"/>
                <w:color w:val="000000"/>
                <w:sz w:val="22"/>
                <w:szCs w:val="22"/>
              </w:rPr>
              <w:t>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1.2</w:t>
            </w:r>
          </w:p>
          <w:p>
            <w:pPr>
              <w:pStyle w:val="Style20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1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 №3.3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2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9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.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9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зработ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1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2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3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 3.13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купка комплекта оборудования (трассотечеискатель) для диагностики металлических и неметаллических трубопроводов водопроводных сетей на территории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4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4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участок водопроводной сети по ул. им. А.С. Пушкина от пер. Первомайский до пер. Романовский, участок водопроводной сети по ул. Новоселов от пер. Романовский до пер. 2-я Пятилетка, участок водопроводной сети по ул. Строительная от ул. К.Пахарь до дома № 4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bookmarkStart w:id="9" w:name="_Hlk116475143"/>
            <w:bookmarkEnd w:id="9"/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5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луги по выдаче технического заключения на объекты жилищно-коммунального комплекса (очистные сооружения,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ртезианская  скважина №78842, артезианская скважина № Д92-85 (малом водозабор, угол ул. Ленина-пер.Чапаева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3.16</w:t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935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52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352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52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1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7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78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6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1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2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 на проектирование по «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готовление проектно-сметной документации и инженерных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изысканий по объекту: «Строительство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3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«Услуги по выполнению инженерно-гидрометеорологических изысканий, выполнение схемы на кадастровом плане территории (кадастровые работы) по объекту : «Строительство сети водоснабжения микрорайона “Молодежный” станица Кавказской Кавказского района Краснодарского края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ство сети водоснабжения микрорайона "Молодежный" станицы Кавказской Кавказского района Краснодарского края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68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6.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йконтроль сети водоснабжения микрорайона "Молодежный" станицы Кавказской Кавказского района Краснодарского края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684,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7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 и прохождение экспертизы сметной документации по капитальному ремонту канализационных сетей ст.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8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сетей водоснабжения ст. Кавказской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 ул. Набережная от пер. Войкова до пер. Колхозный; по ул. Дзержинского от пер. Войкова до пер. Прикубанский; по ул. Мира от ул. К.Маркса до ул. Малиновского, от пер. Комсомольский до ДЮСШ «Прометей»;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о пер. Чапаева от ул. Малиновского до ул. К.Либкнех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359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35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3594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19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ул. Дзержинского от пер. Войкова до пер. Прикубанский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59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590</w:t>
            </w:r>
            <w:r>
              <w:rPr>
                <w:color w:val="00000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59</w:t>
            </w: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59</w:t>
            </w: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0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ул. Мира от ул. К.Маркса до ул. Малиновского, от пер. Комсомольский до ДЮСШ «Прометей»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1.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пер. Первомайский от ул. К.Пахарь до ул. Братьев Мирохи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51" w:hRule="atLeast"/>
        </w:trPr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2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водопровода по ул. Братьев Мирохиных  от пер. Первомайский до ДС № 3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3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апитальный ремонт водопровода по пер. Чапаева от ул. Малиновского до ул. К.Либкнех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 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  <w:lang w:val="ru-RU"/>
              </w:rPr>
              <w:t>3.2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троительный контроль по объектам, требующим капитального ремонта по объектам водоснабж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</w:t>
            </w: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11</w:t>
            </w: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3.2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Субсидии на возмещение недополученных доходов или возмещение фактически понесенных затрат в связи с производством (реализацией) товаров, выполнением работ, оказаниям услуг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ероприятие №3.25.1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 xml:space="preserve">Мероприятие №3.26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ыдача технического заключения на объекты жилищно-коммунального комплекса (для капитального ремонта водопроводов  Кавказского сельского поселе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опографическая сьемка в М 1:500 для разработки 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проектной документации по капитальному ремонту сети напорной канализации от ГКНС до очистных сооружений в станице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8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Разработка проектной документации по объекту: «Капитальный ремонт сети напорной канализации от ГКНС до очистных сооружений в станице Кавказско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29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lang w:val="ru-RU"/>
              </w:rPr>
              <w:t>Капитальный ремонт сети напорной канализации от ГКНС до очистных сооружений в станице Кавказск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ru-RU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00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00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3.30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lang w:val="ru-RU"/>
              </w:rPr>
              <w:t>Разработка проектной документации по объекту: «Модернизация водопроводной сети по ул. К. Либкнехт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45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45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.1.4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4.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3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121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1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8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872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83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297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val="ru-RU"/>
              </w:rPr>
              <w:t>Мероприятие №7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Иные межбюджетные трансферты на осуществление части полномочий сельских поселений  по организации тепло-, водоснабжения населения и водоотведения в границах сельского поселения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</w:rPr>
              <w:t>естны</w: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0137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84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360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12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lang w:val="ru-RU"/>
              </w:rPr>
              <w:t>2788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30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стные бюджеты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488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746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20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9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008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02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48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802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И.В. Бережинская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Heading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7:00Z</dcterms:created>
  <dc:creator>1</dc:creator>
  <dc:description/>
  <cp:keywords/>
  <dc:language>en-US</dc:language>
  <cp:lastModifiedBy>Кравченко</cp:lastModifiedBy>
  <cp:lastPrinted>2024-11-21T08:18:00Z</cp:lastPrinted>
  <dcterms:modified xsi:type="dcterms:W3CDTF">2024-11-21T05:20:00Z</dcterms:modified>
  <cp:revision>116</cp:revision>
  <dc:subject/>
  <dc:title> </dc:title>
</cp:coreProperties>
</file>