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№ 2</w:t>
      </w:r>
    </w:p>
    <w:p>
      <w:pPr>
        <w:pStyle w:val="Normal"/>
        <w:tabs>
          <w:tab w:val="clear" w:pos="720"/>
          <w:tab w:val="left" w:pos="-5387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30 год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tbl>
      <w:tblPr>
        <w:tblW w:w="1509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252"/>
        <w:gridCol w:w="1560"/>
        <w:gridCol w:w="3685"/>
        <w:gridCol w:w="1701"/>
        <w:gridCol w:w="3260"/>
      </w:tblGrid>
      <w:tr>
        <w:trPr>
          <w:trHeight w:val="29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рес общественной территории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авказского сельского поселения 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вказ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д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а общественной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мероприятия по благоустройству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ъем в натуральных показателях, ед.из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тветственные лица</w:t>
            </w:r>
          </w:p>
        </w:tc>
      </w:tr>
      <w:tr>
        <w:trPr>
          <w:trHeight w:val="33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раснодарский край, Кавказский район, ст. Кавказская, ул. Ленина, 305-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раснодарский край, Кавказский район, ст. Кавказская, ул. К.Пахар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БУ «Учреждение благоустройства «Луч»»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БУК «ЦКиД  «Космос»» Кавказ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58, площадь Д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БУК «ЦКиД  «Космос»» Кавказ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дминистрация Кавказского сельского поселения 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вказского района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Краснодарский край, Кавказский район, ст. Кавказская, 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л. Ленина, 1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лагоустройство обществ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министрация Кавказского сельского поселения Кавказского район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30 годы сформирован в соответствии с </w:t>
      </w:r>
      <w:r>
        <w:rPr>
          <w:bCs/>
          <w:sz w:val="24"/>
          <w:szCs w:val="24"/>
        </w:rPr>
        <w:t>Положением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</w:r>
      <w:r>
        <w:rPr>
          <w:sz w:val="24"/>
          <w:szCs w:val="24"/>
        </w:rPr>
        <w:t>, утвержденным постановлением администрации Кавказского сельского поселения Кавказского района от 06.10.2017 года № 325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23"/>
        <w:tabs>
          <w:tab w:val="clear" w:pos="720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720" w:right="720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26:00Z</dcterms:created>
  <dc:creator>Windows User</dc:creator>
  <dc:description/>
  <cp:keywords/>
  <dc:language>en-US</dc:language>
  <cp:lastModifiedBy>Кравченко</cp:lastModifiedBy>
  <cp:lastPrinted>2024-06-28T14:28:00Z</cp:lastPrinted>
  <dcterms:modified xsi:type="dcterms:W3CDTF">2024-10-07T10:26:00Z</dcterms:modified>
  <cp:revision>36</cp:revision>
  <dc:subject/>
  <dc:title>О внесении изменений в постановление</dc:title>
</cp:coreProperties>
</file>