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  </w:t>
      </w:r>
      <w:r>
        <w:rPr>
          <w:rStyle w:val="Style15"/>
          <w:color w:val="000000"/>
          <w:sz w:val="28"/>
          <w:szCs w:val="28"/>
        </w:rPr>
        <w:t>решению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овета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от 26 июля 2024 года № 24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«Приложение № 2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5"/>
          <w:color w:val="000000"/>
          <w:sz w:val="28"/>
          <w:szCs w:val="28"/>
        </w:rPr>
        <w:t>решению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овета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от 25 марта 2022 года № 2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right="187" w:hanging="0"/>
        <w:jc w:val="center"/>
        <w:rPr/>
      </w:pPr>
      <w:r>
        <w:rPr>
          <w:b/>
          <w:bCs/>
          <w:sz w:val="28"/>
          <w:szCs w:val="28"/>
        </w:rPr>
        <w:t>о порядке выплаты премии по итогам работы за месяц (квартал) и год муниципальным служащим администрации Кавказского сельского поселения Кавказского района</w:t>
      </w:r>
    </w:p>
    <w:p>
      <w:pPr>
        <w:pStyle w:val="Normal"/>
        <w:shd w:fill="FFFFFF" w:val="clear"/>
        <w:ind w:right="187" w:firstLine="72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87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80" w:right="187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firstLine="756"/>
        <w:jc w:val="both"/>
        <w:rPr/>
      </w:pPr>
      <w:r>
        <w:rPr>
          <w:spacing w:val="-1"/>
          <w:sz w:val="28"/>
          <w:szCs w:val="28"/>
        </w:rPr>
        <w:t>1. Настоящее положение разработано в соответствии с трудовым законодательством, федеральным и краевым законодательством о муниципальной службе, муниципальными правовыми актами Кавказского сельского поселения Кавказского района.</w:t>
      </w:r>
    </w:p>
    <w:p>
      <w:pPr>
        <w:pStyle w:val="Normal"/>
        <w:shd w:fill="FFFFFF" w:val="clear"/>
        <w:spacing w:lineRule="exact" w:line="317"/>
        <w:ind w:left="14" w:firstLine="756"/>
        <w:jc w:val="both"/>
        <w:rPr/>
      </w:pPr>
      <w:r>
        <w:rPr>
          <w:sz w:val="28"/>
          <w:szCs w:val="28"/>
        </w:rPr>
        <w:t xml:space="preserve">2. Положение разработано в целях обеспечения прав и законных </w:t>
      </w:r>
      <w:r>
        <w:rPr>
          <w:spacing w:val="-1"/>
          <w:sz w:val="28"/>
          <w:szCs w:val="28"/>
        </w:rPr>
        <w:t>интересов му</w:t>
      </w:r>
      <w:r>
        <w:rPr>
          <w:spacing w:val="8"/>
          <w:sz w:val="28"/>
          <w:szCs w:val="28"/>
        </w:rPr>
        <w:t xml:space="preserve">ниципальных </w:t>
      </w:r>
      <w:r>
        <w:rPr>
          <w:sz w:val="28"/>
          <w:szCs w:val="28"/>
        </w:rPr>
        <w:t>служащих,</w:t>
      </w:r>
      <w:r>
        <w:rPr>
          <w:spacing w:val="1"/>
          <w:sz w:val="28"/>
          <w:szCs w:val="28"/>
        </w:rPr>
        <w:t xml:space="preserve"> повышения </w:t>
      </w:r>
      <w:r>
        <w:rPr>
          <w:spacing w:val="2"/>
          <w:sz w:val="28"/>
          <w:szCs w:val="28"/>
        </w:rPr>
        <w:t xml:space="preserve">ответственности, эффективности и результативности их деятельности, </w:t>
      </w:r>
      <w:r>
        <w:rPr>
          <w:spacing w:val="-1"/>
          <w:sz w:val="28"/>
          <w:szCs w:val="28"/>
        </w:rPr>
        <w:t>своевременного и добросовестного исполнения должностных обязанностей, стимулирования антикоррупционного поведения.</w:t>
      </w:r>
    </w:p>
    <w:p>
      <w:pPr>
        <w:pStyle w:val="Normal"/>
        <w:shd w:fill="FFFFFF" w:val="clear"/>
        <w:spacing w:lineRule="exact" w:line="317"/>
        <w:ind w:left="14" w:firstLine="756"/>
        <w:jc w:val="both"/>
        <w:rPr/>
      </w:pPr>
      <w:r>
        <w:rPr>
          <w:spacing w:val="-1"/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Положение определяет порядок исчисления и выплаты </w:t>
      </w:r>
      <w:r>
        <w:rPr>
          <w:spacing w:val="3"/>
          <w:sz w:val="28"/>
          <w:szCs w:val="28"/>
        </w:rPr>
        <w:t xml:space="preserve">премии по итогам работы за месяц </w:t>
      </w:r>
      <w:r>
        <w:rPr>
          <w:bCs/>
          <w:sz w:val="28"/>
          <w:szCs w:val="28"/>
        </w:rPr>
        <w:t>(квартал)</w:t>
      </w:r>
      <w:r>
        <w:rPr>
          <w:b/>
          <w:b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год и </w:t>
      </w:r>
      <w:r>
        <w:rPr>
          <w:spacing w:val="2"/>
          <w:sz w:val="28"/>
          <w:szCs w:val="28"/>
        </w:rPr>
        <w:t xml:space="preserve">предусматривает внедрение стимулирующих механизмов в </w:t>
      </w:r>
      <w:r>
        <w:rPr>
          <w:spacing w:val="1"/>
          <w:sz w:val="28"/>
          <w:szCs w:val="28"/>
        </w:rPr>
        <w:t>систему оплаты труда муниципальных служащих в зависимости от личного вклада в результаты работы органа местного самоуправления, дисциплинированности и исполнительности.</w:t>
      </w:r>
    </w:p>
    <w:p>
      <w:pPr>
        <w:pStyle w:val="Normal"/>
        <w:shd w:fill="FFFFFF" w:val="clear"/>
        <w:spacing w:lineRule="exact" w:line="360"/>
        <w:ind w:right="-39"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2. Порядок исчисления общей суммы средств, </w:t>
      </w:r>
    </w:p>
    <w:p>
      <w:pPr>
        <w:pStyle w:val="Normal"/>
        <w:shd w:fill="FFFFFF" w:val="clear"/>
        <w:ind w:right="-40" w:hanging="0"/>
        <w:jc w:val="center"/>
        <w:rPr/>
      </w:pPr>
      <w:r>
        <w:rPr>
          <w:b/>
          <w:bCs/>
          <w:spacing w:val="1"/>
          <w:sz w:val="28"/>
          <w:szCs w:val="28"/>
        </w:rPr>
        <w:t>направляемой на премирование и выплаты премии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2" w:firstLine="6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фонде оплаты труда муниципальных служащих администрации Кавказского сельского поселения Кавказского района на выплату премий предусматриваются средства в размере восемнадцати должностных окладов в расчете на г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 выплату премий могут быть направлены средства, сложившиеся в результате экономии по фонду оплаты труда администрац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4"/>
        <w:ind w:firstLine="709"/>
        <w:jc w:val="both"/>
        <w:rPr/>
      </w:pPr>
      <w:r>
        <w:rPr>
          <w:sz w:val="28"/>
          <w:szCs w:val="28"/>
        </w:rPr>
        <w:t>3. Премия по итогам работы за квартал и год муниципальным служащим выплачивается за счет экономии средств годового фонда оплаты труда администрац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4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показатели, учитыва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становлении размера пре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Основными показателями, учитываемыми при выплате премии по итогам работы за месяц (квартал) и год являются: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ая инициатива, творчество и применение в работе своевременных  форм и методов организации труда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/>
      </w:pPr>
      <w:r>
        <w:rPr>
          <w:sz w:val="28"/>
          <w:szCs w:val="28"/>
        </w:rPr>
        <w:t xml:space="preserve">своевременное и качественное исполнение </w:t>
      </w:r>
      <w:bookmarkStart w:id="0" w:name="sub_7352"/>
      <w:r>
        <w:rPr>
          <w:spacing w:val="1"/>
          <w:sz w:val="28"/>
          <w:szCs w:val="28"/>
        </w:rPr>
        <w:t>должностных обязанност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/>
      </w:pPr>
      <w:r>
        <w:rPr>
          <w:sz w:val="28"/>
          <w:szCs w:val="28"/>
        </w:rPr>
        <w:t>своевременное и качественное исполнение поручений главы Кавказского сельского поселения Кавказского района, его заместителей, в том числе и устных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ов работы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едоставление отчетности (информации)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рассмотрение письменных и устных обращений граждан и юридических лиц, включая входящую корреспонденцию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мечаний (письменных и устных) со стороны контролирующих и проверяющих органов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неправомерные действия муниципальных служащих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нарушений трудовой дисциплины;</w:t>
      </w:r>
      <w:bookmarkEnd w:id="0"/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снятых дисциплинарных взыскани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Премирование муниципальных служащих производится по результатам их работы. Решение о размере и выплате премии по итогам работы муниципальных служащих администрации Кавказского сельского поселения Кавказского района за месяц (квартал) и год принимается главой Кавказского сельского поселения Кавказского район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премии по итогам работы за месяц (квартал) и год устанавливается правовыми актами администрации Кавказского сельского поселения Кавказского района в процентах к должностному окладу муниципального служащего, либо в абсолютном выражении. В пределах фонда оплаты труда максимальный размер премии не ограничивается.</w:t>
      </w:r>
      <w:bookmarkStart w:id="1" w:name="sub_7354"/>
      <w:bookmarkEnd w:id="1"/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мия по итогам работы за год выплачивается муниципальным служащим за достижения в работе, выполнение особо важных и сложных задани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м служащим, отработавшим неполный расчетный период (месяц, квартал, год) по уважительным причинам (временная нетрудоспособность, нахождение работника в учебном отпуске, а также в отпуске без сохранения денежного содержания и отпуске по уходу за ребенком до достижения им возраста трех лет), а также принятым на работу в расчетном периоде, премии по итогам работы за месяц (квартал) и год выплачиваются за фактически отработанное время. При этом время нахождения муниципального служащего в ежегодном оплачиваемом отпуске, а также в командировке принимается в расчет для начисления премии.</w:t>
      </w:r>
    </w:p>
    <w:p>
      <w:pPr>
        <w:pStyle w:val="Normal"/>
        <w:widowControl/>
        <w:ind w:firstLine="680"/>
        <w:jc w:val="both"/>
        <w:rPr/>
      </w:pPr>
      <w:r>
        <w:rPr>
          <w:sz w:val="28"/>
          <w:szCs w:val="28"/>
        </w:rPr>
        <w:t>5. Выплата премии муниципальным служащим, проработавшим неполный месяц и расторгнувшим трудовой договор по статьям 78, 79, 80 и пунктам 1,2,6,11 статьи 83 Трудового кодекса РФ, производится за фактически отработанное время.</w:t>
      </w:r>
    </w:p>
    <w:p>
      <w:pPr>
        <w:pStyle w:val="Normal"/>
        <w:widowControl/>
        <w:ind w:firstLine="680"/>
        <w:jc w:val="both"/>
        <w:rPr/>
      </w:pPr>
      <w:r>
        <w:rPr>
          <w:sz w:val="28"/>
          <w:szCs w:val="28"/>
        </w:rPr>
        <w:t xml:space="preserve">Выплата премии </w:t>
      </w:r>
      <w:r>
        <w:rPr>
          <w:spacing w:val="2"/>
          <w:sz w:val="28"/>
          <w:szCs w:val="28"/>
        </w:rPr>
        <w:t>муниципальным служащим</w:t>
      </w:r>
      <w:r>
        <w:rPr>
          <w:sz w:val="28"/>
          <w:szCs w:val="28"/>
        </w:rPr>
        <w:t>, проработавшим неполный месяц и расторгнувшим трудовой договор по другим статьям Трудового кодекса РФ, не производится.</w:t>
      </w:r>
    </w:p>
    <w:p>
      <w:pPr>
        <w:pStyle w:val="Normal"/>
        <w:widowControl/>
        <w:ind w:firstLine="68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 xml:space="preserve"> Не подлежат премированию муниципальные служащие:</w:t>
      </w:r>
    </w:p>
    <w:p>
      <w:pPr>
        <w:pStyle w:val="Normal"/>
        <w:widowControl/>
        <w:ind w:firstLine="6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ходящиеся на момент принятия решения о премировании в отпуске по уходу за ребенком до достижения им возраста трех лет;</w:t>
      </w:r>
    </w:p>
    <w:p>
      <w:pPr>
        <w:pStyle w:val="Normal"/>
        <w:widowControl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ходившиеся в период, за который производится премирование, в отпуске без сохранения денежного содержа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ми для снижения размера премии по итогам работы за месяц (квартал) и год являю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 некачественное исполнение должностных обязанностей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несвоевременное и некачественное исполнение поручений главы Кавказского сельского поселения Кавказского района, его заместителей, в том числе и устны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планов работы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оставление отчетности (информации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 некачественное рассмотрение письменных и устных обращений граждан и юридических лиц, включая входящую корреспонденцию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удовой и служебной дисциплины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наложенного и неснятого дисциплинарного взыска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премии может быть произведено только в том месяце, в котором допущено (выявлено) нарушение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8. При наличии экономии фонда оплаты труда муниципальных служащих на основании правового акта администрации Кавказского сельского поселения Кавказского района может быть выплачена и иная премия, носящая разовый характер.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вказского района                                                    И.В. Бережинская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Leonid</dc:creator>
  <dc:description/>
  <cp:keywords/>
  <dc:language>en-US</dc:language>
  <cp:lastModifiedBy>Елена</cp:lastModifiedBy>
  <cp:lastPrinted>2024-07-26T12:35:00Z</cp:lastPrinted>
  <dcterms:modified xsi:type="dcterms:W3CDTF">2024-07-30T05:00:00Z</dcterms:modified>
  <cp:revision>14</cp:revision>
  <dc:subject/>
  <dc:title>Приложение</dc:title>
</cp:coreProperties>
</file>