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24 года № 19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олугодие 2024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4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8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8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9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1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6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1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1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1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1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,4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6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5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</w:tr>
      <w:tr>
        <w:trPr>
          <w:trHeight w:val="27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4-07-31T15:33:00Z</cp:lastPrinted>
  <dcterms:modified xsi:type="dcterms:W3CDTF">2024-07-31T13:00:32Z</dcterms:modified>
  <cp:revision>1798</cp:revision>
  <dc:subject/>
  <dc:title/>
</cp:coreProperties>
</file>