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4.2023 года № 99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классификации расходов бюджетов за первый квартал 2023 года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3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3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ый квартал 2023 год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3 год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8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8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7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части полномочий сельских поселений по организации тепло-, водоснабжения населения и водоотведения в границах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1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1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4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4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2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2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7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2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2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3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0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,0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3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,2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8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4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И.В. Бережинская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cp:keywords/>
  <dc:language>en-US</dc:language>
  <cp:lastModifiedBy>Кравченко</cp:lastModifiedBy>
  <cp:lastPrinted>2017-04-26T09:15:00Z</cp:lastPrinted>
  <dcterms:modified xsi:type="dcterms:W3CDTF">2023-04-28T09:08:00Z</dcterms:modified>
  <cp:revision>329</cp:revision>
  <dc:subject/>
  <dc:title/>
</cp:coreProperties>
</file>