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3483" w:leader="none"/>
        </w:tabs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Кавказского сельского поселения Кавказского района»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4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3643,3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17846,1 тыс. рублей,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2681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317,4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6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3121,7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94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383,6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5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825,0 тыс. рублей,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0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0,0 тыс. рублей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 0,0 тыс. руб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 Э.С. Хмыз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7"/>
        <w:tabs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21 февраля 1992 года № 2395-1 «О недрах», Федеральном законе от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7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5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ind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072"/>
        <w:gridCol w:w="684"/>
        <w:gridCol w:w="850"/>
        <w:gridCol w:w="715"/>
        <w:gridCol w:w="607"/>
        <w:gridCol w:w="715"/>
        <w:gridCol w:w="607"/>
        <w:gridCol w:w="715"/>
        <w:gridCol w:w="715"/>
        <w:gridCol w:w="715"/>
        <w:gridCol w:w="715"/>
        <w:gridCol w:w="715"/>
        <w:gridCol w:w="585"/>
        <w:gridCol w:w="567"/>
      </w:tblGrid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spacing w:before="0" w:after="0"/>
              <w:ind w:left="-24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(тыс. руб.)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43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06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4,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7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84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81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52,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17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21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3,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,0</w:t>
            </w:r>
          </w:p>
        </w:tc>
      </w:tr>
      <w:tr>
        <w:trPr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25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firstLine="979"/>
        <w:jc w:val="right"/>
        <w:rPr/>
      </w:pPr>
      <w:r>
        <w:rPr/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И.В. Бережинская</w:t>
      </w:r>
    </w:p>
    <w:p>
      <w:pPr>
        <w:pStyle w:val="Normal"/>
        <w:spacing w:lineRule="auto" w:line="240" w:before="0" w:after="0"/>
        <w:ind w:left="1033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Приложение № 1</w:t>
      </w:r>
    </w:p>
    <w:p>
      <w:pPr>
        <w:pStyle w:val="18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83"/>
        <w:gridCol w:w="1386"/>
        <w:gridCol w:w="832"/>
        <w:gridCol w:w="701"/>
        <w:gridCol w:w="690"/>
        <w:gridCol w:w="690"/>
        <w:gridCol w:w="690"/>
        <w:gridCol w:w="690"/>
        <w:gridCol w:w="690"/>
        <w:gridCol w:w="697"/>
        <w:gridCol w:w="708"/>
        <w:gridCol w:w="867"/>
        <w:gridCol w:w="856"/>
        <w:gridCol w:w="857"/>
        <w:gridCol w:w="839"/>
        <w:gridCol w:w="838"/>
        <w:gridCol w:w="783"/>
      </w:tblGrid>
      <w:tr>
        <w:trPr>
          <w:tblHeader w:val="true"/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</w:rPr>
              <w:t xml:space="preserve">Подпрограмма </w:t>
            </w:r>
            <w:r>
              <w:rPr>
                <w:rStyle w:val="1"/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ификация Кавказского сельского поселения Кавказского района»</w:t>
            </w:r>
          </w:p>
        </w:tc>
        <w:tc>
          <w:tcPr>
            <w:tcW w:w="8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/>
          </w:tcPr>
          <w:p>
            <w:pPr>
              <w:pStyle w:val="24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24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ind w:left="284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 подпрограмм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55"/>
        <w:gridCol w:w="1356"/>
        <w:gridCol w:w="31"/>
        <w:gridCol w:w="10"/>
        <w:gridCol w:w="1079"/>
        <w:gridCol w:w="22"/>
        <w:gridCol w:w="813"/>
        <w:gridCol w:w="22"/>
        <w:gridCol w:w="814"/>
        <w:gridCol w:w="22"/>
        <w:gridCol w:w="811"/>
        <w:gridCol w:w="24"/>
        <w:gridCol w:w="817"/>
        <w:gridCol w:w="839"/>
        <w:gridCol w:w="12"/>
        <w:gridCol w:w="820"/>
        <w:gridCol w:w="16"/>
        <w:gridCol w:w="817"/>
        <w:gridCol w:w="19"/>
        <w:gridCol w:w="813"/>
        <w:gridCol w:w="22"/>
        <w:gridCol w:w="817"/>
        <w:gridCol w:w="22"/>
        <w:gridCol w:w="817"/>
        <w:gridCol w:w="15"/>
        <w:gridCol w:w="833"/>
        <w:gridCol w:w="838"/>
        <w:gridCol w:w="696"/>
      </w:tblGrid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сточник финансирования</w:t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91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5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3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 газоснабжения населенного пункта.</w:t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068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5243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1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7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18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5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6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241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7.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8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9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OLE_LINK1"/>
            <w:bookmarkStart w:id="11" w:name="OLE_LINK1"/>
            <w:bookmarkEnd w:id="11"/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8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6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пределите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05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Услуги по осуществлению строительного контроля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технологического присоединения (врезки)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9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объекта капитального строительства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провод низкого давления по ул. Новоселов, пер. Романовский, ул. Ламанова в ст. Кавказской Кавказского района Краснодарского края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 «Распределительный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6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>Услуги по предоставлению специализированной гидрометеорологической информации о состоянии окружающей среды: Климатические характеристики, поправочный коэффициент на рельеф местности, фоновые концентрации вредных примесей атмосферного воздуха для объекта «Распределительный газопровод низкого давления по ул. Новосё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иниринговые услуги (расчет начальной (максимальной) цены контракта)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пределитель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Строительство распределительно-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Строительство распределительного газопровода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 планировки территории и проект межевания территории по объекту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9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несение изменений в проектную документацию по строительству объекта: «Распределительный газопровод низкого давления по ул. Новоселов, пер. Романовский, ул. Ламанов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 им. А.С.Пушкина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0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на распределительный газопровод низкого давления по ул. им. А.С.Пушкина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1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73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18,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ки достоверности определения сметной стоимости по объект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адастровые работы в отношении земельного участка для  строительства объекта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Пугачева от ул. Р. Люксембург до ул. Дзержинского в ст.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63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33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технологического присоединения (врезки)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нос осей трассы газопровода по объекту: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1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техническому надзору за строительством объекта сети газораспределения «Распределительный газопровод низкого давления по пер. Пугачева от ул. Р. Люксембург до ул. Дзержинского в ст.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слуги по выполнению исполнительной топографической съемки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1.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Техническое и аварийно-диспетчерское обслуживание сетей газораспределения/газопотребления по объекту: «Распределительный газопровод низкого давления по пер. Пугачева от ул. Р. Люксембург до ул. Дзержинского в ст. Кавказской Кавказского района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роекта планировки территории и проекта межевания для строительства линейного объекта: «Распределительный газопровод низкого давления, протяженностью – 230 м, ст. Кавказская, по пер. Комсомольскому от ул. Рыжова до ул. Малиновского» 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врезке и вводу в эксплуатацию  сети газораспределения «Распределительный газопровод низкого давления по ул. А.С. Пушкина в ст.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технического паспорта, учет документов и изготовление технического плана по объекту: «Распределительный газопровод низкого давления, протяженностью – 230 м, ст. Кавказская, по пер. Комсомольскому от ул. Рыжова до ул. Малиновского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9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Выполнение работ по техническому диагностированию подземного газопровода низкого давления, диаметром 89 мм., протяжённостью 11,85 м. по адресу: ст. Кавказская,  ул. Новосовет-ская,  д.4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предоставляемых услуг по газоснабжению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7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43,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6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24,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72,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46,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,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,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,4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,7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5,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  <w:r>
        <w:rPr/>
        <w:t xml:space="preserve"> </w:t>
      </w:r>
    </w:p>
    <w:p>
      <w:pPr>
        <w:pStyle w:val="24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 xml:space="preserve">               И.В. Бережинская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8:00Z</dcterms:created>
  <dc:creator>User_1</dc:creator>
  <dc:description/>
  <cp:keywords/>
  <dc:language>en-US</dc:language>
  <cp:lastModifiedBy>Эдуард</cp:lastModifiedBy>
  <cp:lastPrinted>2023-01-10T15:26:00Z</cp:lastPrinted>
  <dcterms:modified xsi:type="dcterms:W3CDTF">2023-04-06T08:22:00Z</dcterms:modified>
  <cp:revision>20</cp:revision>
  <dc:subject/>
  <dc:title>СОВЕТ КАВКАЗСКОГО СЕЛЬСКОГО ПОСЕЛЕНИЯ</dc:title>
</cp:coreProperties>
</file>