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398,1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1 03 0224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5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,8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297,9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»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О.Г. Мясищев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2-04-08T09:52:00Z</dcterms:modified>
  <cp:revision>211</cp:revision>
  <dc:subject/>
  <dc:title/>
</cp:coreProperties>
</file>