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ИЛОЖЕНИЕ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25 сентября 2020 года                                                                                                                                                  ст. Кавказская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К  П Р О Т О К О Л У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щего собрания участников общей долевой собственности на земельный участок сельскохозяйственного назначения с кадастровым 23:09:0801000:108 площадью 2110713 кв.м, адрес (местоположение): Местоположение установлено относительно ориентира, расположенного в границах участка. Почтовый адрес ориентира: Краснодарский край, район Кавказский, примерно в 3000 м по направлению на северо-запад от ориентира ст. Кавказская сек. 1, контур 1, расположенного за пределами участка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Cs/>
          <w:sz w:val="28"/>
          <w:szCs w:val="28"/>
          <w:lang w:val="ru-RU"/>
        </w:rPr>
        <w:t>Место проведения собрания: ст. Кавказская, Кавказского района Краснодарского края, ул. Ленина 158 (площадь ДК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50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3"/>
        <w:gridCol w:w="2589"/>
        <w:gridCol w:w="6804"/>
        <w:gridCol w:w="2410"/>
        <w:gridCol w:w="2280"/>
      </w:tblGrid>
      <w:tr>
        <w:trPr>
          <w:trHeight w:val="108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;Times New Roman"/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2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.И.О.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правоудостоверяющего документ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еквизиты доверенности представителя (при наличии)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одпись собственника (или представителя при наличии)</w:t>
            </w:r>
          </w:p>
        </w:tc>
      </w:tr>
      <w:tr>
        <w:trPr>
          <w:trHeight w:val="210" w:hRule="atLeast"/>
        </w:trPr>
        <w:tc>
          <w:tcPr>
            <w:tcW w:w="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ОО «Рассвет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Романюк 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долевая собственность: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/97, 23:09:0801000:108-23/025/2019-50, 24.12.2019г.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/291, 23:09:0801000:108-23/025/2019-48, 09.10.2019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/97, 23:09:0801000:108-23/025/2018-37, 10.08.2018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/485, 23:09:0801000:108-23/025/2018-33, 16.04.2018г.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/97, 23:09:0801000:108-23/246/2020-55, 14.09.2020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Протокол №1 общего собрания акционеров от 11.05.2018г.,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полномоченное должностное лицо администрации Кавказского сельского поселения Краснодарского края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__ С.А. Галкина.</w:t>
      </w:r>
    </w:p>
    <w:sectPr>
      <w:type w:val="nextPage"/>
      <w:pgSz w:orient="landscape" w:w="16838" w:h="11906"/>
      <w:pgMar w:left="1134" w:right="113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Arial Unicode MS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18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50:00Z</dcterms:created>
  <dc:creator>Buchhalter Drei</dc:creator>
  <dc:description/>
  <cp:keywords/>
  <dc:language>en-US</dc:language>
  <cp:lastModifiedBy>Buchhalter Drei</cp:lastModifiedBy>
  <cp:lastPrinted>2019-01-15T12:51:00Z</cp:lastPrinted>
  <dcterms:modified xsi:type="dcterms:W3CDTF">2020-09-29T12:01:00Z</dcterms:modified>
  <cp:revision>5</cp:revision>
  <dc:subject/>
  <dc:title/>
</cp:coreProperties>
</file>