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03.09.2020г. №233</w:t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ОДАВЦУ: </w:t>
      </w:r>
      <w:r>
        <w:rPr>
          <w:b w:val="false"/>
          <w:sz w:val="24"/>
          <w:szCs w:val="24"/>
        </w:rPr>
        <w:t>Администрация Кавказского сельского поселения Кавказского района</w:t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вка составляется в 2 экземплярах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амилия, имя, отчество и 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1 </w:t>
      </w:r>
      <w:r>
        <w:rPr>
          <w:b/>
          <w:sz w:val="24"/>
          <w:szCs w:val="24"/>
        </w:rPr>
        <w:t>обязуюсь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, опубликованном на официальном сайте администрации Кавказского сельского поселения Кавказского района www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>«03» сентября 2020 года</w:t>
      </w:r>
      <w:r>
        <w:rPr>
          <w:sz w:val="24"/>
          <w:szCs w:val="24"/>
        </w:rPr>
        <w:t>, а также порядок проведения аукциона, установленный постановлением Правительства Российской Федерации от 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ConsNormal"/>
        <w:widowControl/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заключить с Продавцом договор купли-продажи движимого муниципального имущества, находящегося в муниципальной собственности Кавказского сельского поселения Кавказского района в течение 5 рабочих дней с даты подведения итогов аукциона и уплатить Продавцу стоимость движимого муниципального имущества, установленную по результатам аукциона, в сроки, определяемые договором купли-продажи движимого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и банковские реквизиты Претенден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(его полномочный представитель)  __________________(___________________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"____" ______________ 2020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ринята Продавцом: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час. ____ мин. ____   «____» _______________ 2020 г. за №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 ________________________(_____________________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7:00Z</dcterms:created>
  <dc:creator>USER</dc:creator>
  <dc:description/>
  <cp:keywords/>
  <dc:language>en-US</dc:language>
  <cp:lastModifiedBy>Рябинина</cp:lastModifiedBy>
  <cp:lastPrinted>2016-07-04T16:00:00Z</cp:lastPrinted>
  <dcterms:modified xsi:type="dcterms:W3CDTF">2020-09-14T10:46:00Z</dcterms:modified>
  <cp:revision>26</cp:revision>
  <dc:subject/>
  <dc:title>                                                                  ПРИЛОЖЕНИЕ № 7 </dc:title>
</cp:coreProperties>
</file>