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right="-5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Heading"/>
        <w:ind w:left="3600" w:right="-5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Heading"/>
        <w:ind w:left="3600" w:right="-5" w:hanging="0"/>
        <w:rPr>
          <w:sz w:val="28"/>
          <w:szCs w:val="28"/>
        </w:rPr>
      </w:pPr>
      <w:r>
        <w:rPr>
          <w:sz w:val="28"/>
          <w:szCs w:val="28"/>
        </w:rPr>
        <w:t>Кавказского сельского</w:t>
      </w:r>
    </w:p>
    <w:p>
      <w:pPr>
        <w:pStyle w:val="Heading"/>
        <w:ind w:left="3600" w:right="-5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Heading"/>
        <w:ind w:left="3600" w:right="-5" w:hanging="0"/>
        <w:rPr>
          <w:sz w:val="28"/>
          <w:szCs w:val="28"/>
        </w:rPr>
      </w:pPr>
      <w:r>
        <w:rPr>
          <w:sz w:val="28"/>
          <w:szCs w:val="28"/>
        </w:rPr>
        <w:t>от 03.09.2020г. №233</w:t>
      </w:r>
    </w:p>
    <w:p>
      <w:pPr>
        <w:pStyle w:val="Heading"/>
        <w:ind w:left="3600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О ЗАДАТК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</w:rPr>
        <w:t>ст. Кавказская                                                                          «__» _________ 202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z w:val="26"/>
          <w:szCs w:val="26"/>
        </w:rPr>
        <w:t>Администрация Кавказского сельского поселения Кавказского района</w:t>
      </w:r>
      <w:r>
        <w:rPr>
          <w:sz w:val="26"/>
          <w:szCs w:val="26"/>
        </w:rPr>
        <w:t xml:space="preserve">, в лице главы Кавказского сельского поселения Кавказского района Мясищевой Ольги Георгиевны, действующей на основании Устава, именуемая в дальнейшем </w:t>
      </w:r>
      <w:r>
        <w:rPr>
          <w:b/>
          <w:sz w:val="26"/>
          <w:szCs w:val="26"/>
        </w:rPr>
        <w:t>«Продавец»</w:t>
      </w:r>
      <w:r>
        <w:rPr>
          <w:sz w:val="26"/>
          <w:szCs w:val="26"/>
        </w:rPr>
        <w:t xml:space="preserve"> и ___________________________________________ в лице ______________________, именуемое в дальнейшем «</w:t>
      </w:r>
      <w:r>
        <w:rPr>
          <w:b/>
          <w:sz w:val="26"/>
          <w:szCs w:val="26"/>
        </w:rPr>
        <w:t>Претендент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>, с другой стороны, руководствуясь Федеральным законом «О приватизации государственного и муниципального имущества» от 21 декабря 2001 года №178-ФЗ (далее – Закон) и постановлением Правительства Российской Федерации от 12 августа 2002 года                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1. Для участия в аукционе по продаже движимого  муниципального имущества, находящегося в муниципальной собственности Кавказского сельского поселения Кавказского района Лот № 1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ретендент в безналичном порядке перечисляет, а Продавец принимает задаток в размере 70 520,00 ( семьдесят тысяч пятьсот двадцать) рублей 00 копеек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b/>
          <w:i/>
          <w:sz w:val="26"/>
          <w:szCs w:val="26"/>
        </w:rPr>
        <w:t>р/счет № 40302810703493000269 в Южное ГУ Банка России г. Краснодар, получатель УФК по Краснодарскому краю (Администрация Кавказского сельского поселения Кавказского района л/с 05183017560), ИНН 2332011521, КПП 233201001, ОКТМО 03618410, БИК 040349001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и должен поступить на указанный счет </w:t>
      </w:r>
      <w:r>
        <w:rPr>
          <w:bCs/>
          <w:iCs/>
          <w:color w:val="000000"/>
          <w:sz w:val="26"/>
          <w:szCs w:val="26"/>
        </w:rPr>
        <w:t xml:space="preserve">не позднее </w:t>
      </w:r>
      <w:r>
        <w:rPr>
          <w:sz w:val="26"/>
          <w:szCs w:val="26"/>
        </w:rPr>
        <w:t>даты окончания приема заявок</w:t>
      </w:r>
      <w:r>
        <w:rPr>
          <w:color w:val="000000"/>
          <w:sz w:val="26"/>
          <w:szCs w:val="26"/>
        </w:rPr>
        <w:t>, согласно настоящему Договор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>Указанный задаток вносится Претендентом в качестве обеспечения обязательств по оплате движимого муниципального имущества, находящегося в муниципальной собственности Кавказского сельского поселения Кавказского района Лот № 1 в соответствии с информационным сообщением, опубликованном «__» ____________</w:t>
      </w:r>
      <w:r>
        <w:rPr>
          <w:color w:val="000000"/>
          <w:sz w:val="26"/>
          <w:szCs w:val="26"/>
        </w:rPr>
        <w:t xml:space="preserve"> 2020 г.</w:t>
      </w:r>
      <w:r>
        <w:rPr>
          <w:sz w:val="26"/>
          <w:szCs w:val="26"/>
        </w:rPr>
        <w:t xml:space="preserve"> на официальном сайте администрации Кавказского сельского поселения Кавказского района </w:t>
      </w:r>
      <w:hyperlink r:id="rId2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kavkaz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Российской Федерации для размещения информации о проведении торгов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ередача денежных сред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1 Денежные средства, указанные в разделе 1 настоящего Договора, должны быть внесены Претендентом на счет Продавца, указанный в настоящем договоре до даты окончания приема заявок на участие в Аукционе и считаются внесенными с момента их зачисления на счет Продавца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кументом, подтверждающим внесение задатка на счет Продавца, является выписка с его счета. В случае не поступления в указанный срок суммы задатка на счет Продавца, что подтверждается выпиской со счета Продавца, обязательства Претендента по внесению задатка считаются неисполненны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На денежные средства, перечисленные в соответствии с настоящим Договором, проценты не начисляютс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Задаток, внесенный Претендентом, в случае признания последнего Победителем Аукциона и заключения им с Продавцом Договора купли-продажи движимого муниципального имущества, находящегося в муниципальной собственности Кавказского сельского поселения Кавказского района засчитывается в счет оплаты приобретаемого движимого муниципального имущества, находящегося в муниципальной собственности Кавказского сельского поселения Кавказского района.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2.4. Продавец обязуется возвратить Претенденту сумму задатка в порядке и случаях, установленных разделе 3 настояще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5. Возврат денежных средств в соответствии с разделом 3 настоящего Договора осуществляется на счет Претендента № _______________________  в_______________________________________________________________________________, ИНН_______________, БИК________________.</w:t>
      </w:r>
    </w:p>
    <w:p>
      <w:pPr>
        <w:pStyle w:val="Normal"/>
        <w:ind w:left="113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3. Возврат денежных средст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В случае, если Претендент не признан Победителем Аукциона, Продавец обязуется перечислить сумму задатка на счет, указанный Претендентом в п. 2.5 настоящего Договора в течение 5 (пяти) дней с даты подведения итогов Аукцион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В случае отзыва Претендентом заявки на участие в Аукционе, до даты окончания приема заявок на участие в Аукционе, Продавец обязуется перечислить сумму задатка на указанный в п. 2.5 настоящего Договора счет Претендента не позднее чем 5 дней со дня получения Продавцом уведомления Претендента об отзыве заявки. В случае отзыва Претендентом заявки позднее даты окончания приема заявок задаток возвращается в течение 5 дней с даты подведения итогов Аукциона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3.3. Если Претендент, признанный Победителем Аукциона, уклоняется (отказывается) от заключения Договора купли-продажи движимого муниципального имущества, находящегося в муниципальной собственности Кавказского сельского поселения Кавказского района он утрачивает право на заключение указанного Договора и задаток, внесенный в счет обеспечения оплаты движимого муниципального имущества, находящегося в муниципальной собственности Кавказского сельского поселения Кавказского района, ему не возвращается, что является мерой ответственности, применяемой к Победителю Аукциона. Результаты аукциона аннулируются продавц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 В случае признания Аукциона несостоявшимся, Продавец обязуется перечислить сумму задатка на счет указанный Претендентом в п.2.5 настоящего Договора в течение 5 дней с момента подписания Протокола об итогах Аукци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 В случае переноса сроков подведения итогов Аукциона, приостановления или отмены проведения Аукциона Продавец в течение 5 (пяти) календарных дней с даты опубликования об этом информационного сообщения перечисляет Претенденту сумму задатка на счет, указанный им в п.2.5 настояще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нформационное сообщение размещается Продавцом на официальном сайте Российской Федерации в сети Интернет для размещения информации о проведении торгов </w:t>
      </w:r>
      <w:r>
        <w:rPr>
          <w:b/>
          <w:sz w:val="26"/>
          <w:szCs w:val="26"/>
          <w:lang w:val="en-US"/>
        </w:rPr>
        <w:t>www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torgi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gov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, на официальном сайте администрации Кавказского сельского поселения Кавказского района </w:t>
      </w:r>
      <w:r>
        <w:rPr>
          <w:b/>
          <w:sz w:val="26"/>
          <w:szCs w:val="26"/>
        </w:rPr>
        <w:t>www.</w:t>
      </w:r>
      <w:r>
        <w:rPr>
          <w:b/>
          <w:sz w:val="26"/>
          <w:szCs w:val="26"/>
          <w:lang w:val="en-US"/>
        </w:rPr>
        <w:t>adm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>kavkaz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в срок не позднее рабочего дня, следующего за днем принятия решения о переносе сроков подведения итогов Аукциона, приостановления или отмене Аукцион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4. Заключительные полож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 Настоящий Договор вступает в силу с момента его подписания Сторонами и прекращает действие надлежащим своим исполнение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2 Настоящий Договор регулируется действующи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3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для рассмотрения в арбитражном суде или суде общей юрисдикции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4 Настоящий Договор составлен в двух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меющих одинаковую юридическую силу экземплярах, по одному для каждой из Сторон.</w:t>
      </w:r>
    </w:p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ind w:left="0" w:hanging="0"/>
        <w:jc w:val="left"/>
        <w:rPr/>
      </w:pPr>
      <w:r>
        <w:rPr>
          <w:b/>
          <w:sz w:val="26"/>
          <w:szCs w:val="26"/>
        </w:rPr>
        <w:t>ПРОДАВЕЦ                                                                   ПРЕТЕНДЕНТ</w:t>
      </w:r>
      <w:r>
        <w:rPr/>
        <w:t xml:space="preserve"> 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5"/>
        <w:gridCol w:w="4470"/>
      </w:tblGrid>
      <w:tr>
        <w:trPr>
          <w:trHeight w:val="2325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дминистрация Кавказского сельского </w:t>
            </w:r>
          </w:p>
          <w:p>
            <w:pPr>
              <w:pStyle w:val="Style16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еления Кавказского района 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6"/>
                <w:szCs w:val="26"/>
              </w:rPr>
              <w:t xml:space="preserve">352140 </w:t>
            </w:r>
            <w:r>
              <w:rPr>
                <w:color w:val="000000"/>
                <w:sz w:val="26"/>
                <w:szCs w:val="26"/>
              </w:rPr>
              <w:t xml:space="preserve">Российская Федерация, Краснодарский 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 xml:space="preserve">Край, Кавказский район, </w:t>
            </w:r>
            <w:r>
              <w:rPr>
                <w:sz w:val="26"/>
                <w:szCs w:val="26"/>
              </w:rPr>
              <w:t xml:space="preserve"> ст. Кавказская </w:t>
            </w:r>
          </w:p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. 2-я Пятилетка 10 </w:t>
            </w:r>
          </w:p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2332011521 КПП 233201001 </w:t>
            </w:r>
          </w:p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К 040349001 </w:t>
            </w:r>
          </w:p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чет 40204810603490000758 </w:t>
            </w:r>
          </w:p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22303882260</w:t>
            </w:r>
          </w:p>
          <w:p>
            <w:pPr>
              <w:pStyle w:val="Style16"/>
              <w:spacing w:before="0" w:after="0"/>
              <w:ind w:left="-45" w:firstLine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жное ГУ Банка России г. Краснодар </w:t>
            </w:r>
          </w:p>
          <w:p>
            <w:pPr>
              <w:pStyle w:val="Style16"/>
              <w:spacing w:before="0" w:after="0"/>
              <w:ind w:left="-45" w:firstLine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ind w:left="-45" w:firstLine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Кавказского сельского поселения </w:t>
            </w:r>
          </w:p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вказского района</w:t>
            </w:r>
          </w:p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О.Г. Мясище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  <w:sz w:val="26"/>
      <w:szCs w:val="26"/>
    </w:rPr>
  </w:style>
  <w:style w:type="character" w:styleId="Style15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firstLine="1418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16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kavkaz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37:00Z</dcterms:created>
  <dc:creator>Отдел ценных бумаг </dc:creator>
  <dc:description/>
  <cp:keywords/>
  <dc:language>en-US</dc:language>
  <cp:lastModifiedBy>Рябинина</cp:lastModifiedBy>
  <cp:lastPrinted>2020-09-08T11:07:00Z</cp:lastPrinted>
  <dcterms:modified xsi:type="dcterms:W3CDTF">2020-09-14T10:46:00Z</dcterms:modified>
  <cp:revision>33</cp:revision>
  <dc:subject/>
  <dc:title>ДОГОВОР О ЗАДАТКЕ</dc:title>
</cp:coreProperties>
</file>