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августа 2020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87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4,5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5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1 16 02020 02 0000 140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8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,9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806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0-08-14T13:11:00Z</dcterms:modified>
  <cp:revision>176</cp:revision>
  <dc:subject/>
  <dc:title/>
</cp:coreProperties>
</file>